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0"/>
          <w:szCs w:val="20"/>
          <w:lang w:val="sk-SK"/>
        </w:rPr>
      </w:pPr>
      <w:r>
        <w:rPr>
          <w:rFonts w:cs="Times New Roman" w:ascii="Times New Roman" w:hAnsi="Times New Roman"/>
          <w:b/>
          <w:bCs/>
          <w:caps/>
          <w:sz w:val="20"/>
          <w:szCs w:val="20"/>
          <w:lang w:val="sk-SK"/>
        </w:rPr>
        <w:t>Vyhodnotenie medzirezortného pripomienkového konania</w:t>
      </w:r>
    </w:p>
    <w:p>
      <w:pPr>
        <w:pStyle w:val="Normal"/>
        <w:spacing w:lineRule="auto" w:line="240" w:before="0" w:after="0"/>
        <w:jc w:val="center"/>
        <w:rPr>
          <w:rFonts w:ascii="Times New Roman" w:hAnsi="Times New Roman" w:cs="Times New Roman"/>
          <w:b/>
          <w:b/>
          <w:bCs/>
          <w:caps/>
          <w:sz w:val="20"/>
          <w:szCs w:val="20"/>
          <w:lang w:val="sk-SK"/>
        </w:rPr>
      </w:pPr>
      <w:r>
        <w:rPr>
          <w:rFonts w:cs="Times New Roman" w:ascii="Times New Roman" w:hAnsi="Times New Roman"/>
          <w:b/>
          <w:bCs/>
          <w:caps/>
          <w:sz w:val="20"/>
          <w:szCs w:val="20"/>
          <w:lang w:val="sk-SK"/>
        </w:rPr>
      </w:r>
    </w:p>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Návrh nariadenia vlády Slovenskej republiky, ktorým sa ustanovujú hygienické požiadavky na priamy predaj a dodávanie malého množstva prvotných produktov živočíšneho pôvodu, mäsa z hydiny a domácich králikov, voľne žijúcej zveri a zveriny z nej</w:t>
      </w:r>
    </w:p>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bl>
      <w:tblPr>
        <w:tblW w:w="14322" w:type="dxa"/>
        <w:jc w:val="left"/>
        <w:tblInd w:w="0" w:type="dxa"/>
        <w:tblLayout w:type="fixed"/>
        <w:tblCellMar>
          <w:top w:w="0" w:type="dxa"/>
          <w:left w:w="0" w:type="dxa"/>
          <w:bottom w:w="0" w:type="dxa"/>
          <w:right w:w="0" w:type="dxa"/>
        </w:tblCellMar>
      </w:tblPr>
      <w:tblGrid>
        <w:gridCol w:w="6379"/>
        <w:gridCol w:w="7943"/>
      </w:tblGrid>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Spôsob pripomienkového konania</w:t>
            </w:r>
          </w:p>
        </w:tc>
        <w:tc>
          <w:tcPr>
            <w:tcW w:w="7943"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čet vznesených pripomienok, z toho zásadných</w:t>
            </w:r>
          </w:p>
        </w:tc>
        <w:tc>
          <w:tcPr>
            <w:tcW w:w="7943"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47/0</w:t>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čet vyhodnotených pripomienok</w:t>
            </w:r>
          </w:p>
        </w:tc>
        <w:tc>
          <w:tcPr>
            <w:tcW w:w="7943"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47</w:t>
            </w:r>
          </w:p>
        </w:tc>
      </w:tr>
      <w:tr>
        <w:trPr/>
        <w:tc>
          <w:tcPr>
            <w:tcW w:w="6379"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c>
          <w:tcPr>
            <w:tcW w:w="7943"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čet akceptovaných pripomienok, z toho zásadných</w:t>
            </w:r>
          </w:p>
        </w:tc>
        <w:tc>
          <w:tcPr>
            <w:tcW w:w="7943"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31/0</w:t>
            </w:r>
          </w:p>
        </w:tc>
      </w:tr>
      <w:tr>
        <w:trPr/>
        <w:tc>
          <w:tcPr>
            <w:tcW w:w="6379" w:type="dxa"/>
            <w:tcBorders/>
          </w:tcPr>
          <w:p>
            <w:pPr>
              <w:pStyle w:val="Normal"/>
              <w:spacing w:lineRule="auto" w:line="240" w:before="0" w:after="0"/>
              <w:rPr/>
            </w:pPr>
            <w:r>
              <w:rPr>
                <w:rFonts w:cs="Times New Roman" w:ascii="Times New Roman" w:hAnsi="Times New Roman"/>
                <w:sz w:val="20"/>
                <w:szCs w:val="20"/>
                <w:lang w:val="sk-SK"/>
              </w:rPr>
              <w:t>Počet čiastočne akceptovaných pripomienok, z toho zásadných</w:t>
            </w:r>
          </w:p>
        </w:tc>
        <w:tc>
          <w:tcPr>
            <w:tcW w:w="7943"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6/0</w:t>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čet neakceptovaných pripomienok, z toho zásadných</w:t>
            </w:r>
          </w:p>
        </w:tc>
        <w:tc>
          <w:tcPr>
            <w:tcW w:w="7943"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10/0</w:t>
            </w:r>
          </w:p>
        </w:tc>
      </w:tr>
      <w:tr>
        <w:trPr/>
        <w:tc>
          <w:tcPr>
            <w:tcW w:w="6379"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c>
          <w:tcPr>
            <w:tcW w:w="7943"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Rozporové konanie (s kým, kedy, s akým výsledkom)</w:t>
            </w:r>
          </w:p>
        </w:tc>
        <w:tc>
          <w:tcPr>
            <w:tcW w:w="7943"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čet odstránených pripomienok</w:t>
            </w:r>
          </w:p>
        </w:tc>
        <w:tc>
          <w:tcPr>
            <w:tcW w:w="7943"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6379" w:type="dxa"/>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čet neodstránených pripomienok</w:t>
            </w:r>
          </w:p>
        </w:tc>
        <w:tc>
          <w:tcPr>
            <w:tcW w:w="7943" w:type="dxa"/>
            <w:tcBorders/>
          </w:tcPr>
          <w:p>
            <w:pPr>
              <w:pStyle w:val="Normal"/>
              <w:snapToGrid w:val="false"/>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tc>
      </w:tr>
    </w:tbl>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Sumarizácia vznesených pripomienok podľa subjektov</w:t>
      </w:r>
    </w:p>
    <w:tbl>
      <w:tblPr>
        <w:tblW w:w="5000" w:type="pct"/>
        <w:jc w:val="left"/>
        <w:tblInd w:w="-113" w:type="dxa"/>
        <w:tblLayout w:type="fixed"/>
        <w:tblCellMar>
          <w:top w:w="0" w:type="dxa"/>
          <w:left w:w="108" w:type="dxa"/>
          <w:bottom w:w="0" w:type="dxa"/>
          <w:right w:w="108" w:type="dxa"/>
        </w:tblCellMar>
      </w:tblPr>
      <w:tblGrid>
        <w:gridCol w:w="474"/>
        <w:gridCol w:w="8209"/>
        <w:gridCol w:w="1428"/>
        <w:gridCol w:w="1428"/>
        <w:gridCol w:w="1414"/>
        <w:gridCol w:w="1185"/>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sk-SK"/>
              </w:rPr>
              <w:t>Subjek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sk-SK"/>
              </w:rPr>
              <w:t>Pripomienky do termín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Pripomienky po termín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emali pripomienky</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Vôbec nezaslali</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pôdohospodárstv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výstavby a regionálneho rozvoj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obrany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zahraničných vecí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Štatistický úrad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6.</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rad geodézie, kartografie a katastr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7.</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rad pre normalizáciu, metrológiu a skúšobníctvo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8.</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rad pre verejné obstaráva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9.</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rad priemyselného vlastníctv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5 (5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0.</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Správa štátnych hmotných rezerv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1 (1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Generálna prokuratúr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rotimonopolný úrad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kultúry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práce, sociálnych vecí a rodiny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stredie práce, sociálnych vecí a rodin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6.</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Centrum pre medzinárodnoprávnu ochranu detí a mládež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7.</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školstv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8.</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Národný bezpečnost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3 (3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19.</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odpredseda vlády SR pre vedomostnú spoločnosť, európske záležitosti, ľudské práva a menšin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0.</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Najvyšší kontrolný úrad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Konfederácia odborových zväzov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bor aproximácie práva sekcie vládnej legislatívny Úradu vlády S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9 (9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Asociácia zamestnávateľských zväzov a združení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Najvyšší súd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Národná banka Slovensk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6 (6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6.</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Európske spotrebiteľské centru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7.</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hospodárstv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8.</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spravodlivosti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29.</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životného prostredi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1 (1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0.</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zdravotníctv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rad vlády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1 (1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Úrad jadrového dozoru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dopravy, pôšt a telekomunikácií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5 (5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vnútra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Ministerstvo financií Slovenskej republik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5 (5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6.</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Slovenská poľnohospodárska a potravinárska komo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8 (8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k-SK"/>
              </w:rPr>
            </w:pPr>
            <w:r>
              <w:rPr>
                <w:rFonts w:cs="Times New Roman" w:ascii="Times New Roman" w:hAnsi="Times New Roman"/>
                <w:sz w:val="20"/>
                <w:szCs w:val="20"/>
                <w:lang w:val="sk-SK"/>
              </w:rPr>
              <w:t>37.</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Zväz poľnohospodárskych družstiev a obchodných spoločností SR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t>3 (3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sk-SK"/>
              </w:rPr>
            </w:pPr>
            <w:r>
              <w:rPr>
                <w:rFonts w:cs="Times New Roman" w:ascii="Times New Roman" w:hAnsi="Times New Roman"/>
                <w:sz w:val="20"/>
                <w:szCs w:val="20"/>
                <w:lang w:val="sk-SK"/>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SPOL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47 (47o,0z)</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0 (0o,0z)</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9</w:t>
            </w:r>
          </w:p>
        </w:tc>
      </w:tr>
    </w:tbl>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p>
      <w:pPr>
        <w:pStyle w:val="TextBody"/>
        <w:jc w:val="both"/>
        <w:rPr>
          <w:rFonts w:ascii="Times New Roman" w:hAnsi="Times New Roman" w:cs="Times New Roman"/>
          <w:b w:val="false"/>
          <w:b w:val="false"/>
          <w:bCs w:val="false"/>
          <w:color w:val="000000"/>
          <w:sz w:val="20"/>
          <w:szCs w:val="20"/>
          <w:lang w:val="sk-SK"/>
        </w:rPr>
      </w:pPr>
      <w:r>
        <w:rPr>
          <w:rFonts w:cs="Times New Roman" w:ascii="Times New Roman" w:hAnsi="Times New Roman"/>
          <w:b w:val="false"/>
          <w:bCs w:val="false"/>
          <w:color w:val="000000"/>
          <w:sz w:val="20"/>
          <w:szCs w:val="20"/>
          <w:lang w:val="sk-SK"/>
        </w:rPr>
      </w:r>
    </w:p>
    <w:p>
      <w:pPr>
        <w:pStyle w:val="TextBody"/>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Vyhodnotenie vecných pripomienok je uvedené v tabuľkovej časti.</w:t>
      </w:r>
    </w:p>
    <w:p>
      <w:pPr>
        <w:pStyle w:val="TextBody"/>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bl>
      <w:tblPr>
        <w:tblW w:w="4928" w:type="dxa"/>
        <w:jc w:val="left"/>
        <w:tblInd w:w="-108" w:type="dxa"/>
        <w:tblLayout w:type="fixed"/>
        <w:tblCellMar>
          <w:top w:w="0" w:type="dxa"/>
          <w:left w:w="108" w:type="dxa"/>
          <w:bottom w:w="0" w:type="dxa"/>
          <w:right w:w="108" w:type="dxa"/>
        </w:tblCellMar>
      </w:tblPr>
      <w:tblGrid>
        <w:gridCol w:w="1809"/>
        <w:gridCol w:w="3119"/>
      </w:tblGrid>
      <w:tr>
        <w:trPr/>
        <w:tc>
          <w:tcPr>
            <w:tcW w:w="4928" w:type="dxa"/>
            <w:gridSpan w:val="2"/>
            <w:tcBorders/>
          </w:tcPr>
          <w:p>
            <w:pPr>
              <w:pStyle w:val="TextBody"/>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Vysvetlivky  k použitým skratkám v tabuľke:</w:t>
            </w:r>
          </w:p>
        </w:tc>
      </w:tr>
      <w:tr>
        <w:trPr/>
        <w:tc>
          <w:tcPr>
            <w:tcW w:w="1809" w:type="dxa"/>
            <w:tcBorders/>
          </w:tcPr>
          <w:p>
            <w:pPr>
              <w:pStyle w:val="TextBody"/>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O – obyčajná</w:t>
            </w:r>
          </w:p>
        </w:tc>
        <w:tc>
          <w:tcPr>
            <w:tcW w:w="3119" w:type="dxa"/>
            <w:tcBorders/>
          </w:tcPr>
          <w:p>
            <w:pPr>
              <w:pStyle w:val="TextBody"/>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A – akceptovaná</w:t>
            </w:r>
          </w:p>
        </w:tc>
      </w:tr>
      <w:tr>
        <w:trPr/>
        <w:tc>
          <w:tcPr>
            <w:tcW w:w="1809" w:type="dxa"/>
            <w:tcBorders/>
          </w:tcPr>
          <w:p>
            <w:pPr>
              <w:pStyle w:val="TextBody"/>
              <w:jc w:val="both"/>
              <w:rPr/>
            </w:pPr>
            <w:r>
              <w:rPr>
                <w:rFonts w:cs="Times New Roman" w:ascii="Times New Roman" w:hAnsi="Times New Roman"/>
                <w:b w:val="false"/>
                <w:bCs w:val="false"/>
                <w:color w:val="000000"/>
                <w:sz w:val="20"/>
                <w:szCs w:val="20"/>
              </w:rPr>
              <w:t>Z – zásadná</w:t>
            </w:r>
          </w:p>
        </w:tc>
        <w:tc>
          <w:tcPr>
            <w:tcW w:w="3119" w:type="dxa"/>
            <w:tcBorders/>
          </w:tcPr>
          <w:p>
            <w:pPr>
              <w:pStyle w:val="TextBody"/>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N – neakceptovaná</w:t>
            </w:r>
          </w:p>
        </w:tc>
      </w:tr>
      <w:tr>
        <w:trPr/>
        <w:tc>
          <w:tcPr>
            <w:tcW w:w="1809" w:type="dxa"/>
            <w:tcBorders/>
          </w:tcPr>
          <w:p>
            <w:pPr>
              <w:pStyle w:val="TextBody"/>
              <w:snapToGrid w:val="false"/>
              <w:jc w:val="both"/>
              <w:rPr>
                <w:rFonts w:ascii="Times New Roman" w:hAnsi="Times New Roman" w:cs="Times New Roman"/>
                <w:b w:val="false"/>
                <w:b w:val="false"/>
                <w:bCs w:val="false"/>
                <w:color w:val="000000"/>
                <w:sz w:val="20"/>
                <w:szCs w:val="20"/>
                <w:lang w:val="sk-SK"/>
              </w:rPr>
            </w:pPr>
            <w:r>
              <w:rPr>
                <w:rFonts w:cs="Times New Roman" w:ascii="Times New Roman" w:hAnsi="Times New Roman"/>
                <w:b w:val="false"/>
                <w:bCs w:val="false"/>
                <w:color w:val="000000"/>
                <w:sz w:val="20"/>
                <w:szCs w:val="20"/>
                <w:lang w:val="sk-SK"/>
              </w:rPr>
            </w:r>
          </w:p>
        </w:tc>
        <w:tc>
          <w:tcPr>
            <w:tcW w:w="3119" w:type="dxa"/>
            <w:tcBorders/>
          </w:tcPr>
          <w:p>
            <w:pPr>
              <w:pStyle w:val="TextBody"/>
              <w:jc w:val="both"/>
              <w:rPr/>
            </w:pPr>
            <w:r>
              <w:rPr>
                <w:rFonts w:cs="Times New Roman" w:ascii="Times New Roman" w:hAnsi="Times New Roman"/>
                <w:b w:val="false"/>
                <w:bCs w:val="false"/>
                <w:color w:val="000000"/>
                <w:sz w:val="20"/>
                <w:szCs w:val="20"/>
              </w:rPr>
              <w:t>ČA – čiastočne akceptovaná</w:t>
            </w:r>
          </w:p>
        </w:tc>
      </w:tr>
    </w:tbl>
    <w:p>
      <w:pPr>
        <w:pStyle w:val="Normal"/>
        <w:rPr>
          <w:rFonts w:ascii="Times New Roman" w:hAnsi="Times New Roman" w:cs="Times New Roman"/>
          <w:sz w:val="20"/>
          <w:szCs w:val="20"/>
          <w:lang w:val="sk-SK"/>
        </w:rPr>
      </w:pPr>
      <w:r>
        <w:br w:type="page"/>
      </w:r>
      <w:r>
        <w:rPr>
          <w:rFonts w:cs="Times New Roman" w:ascii="Times New Roman" w:hAnsi="Times New Roman"/>
          <w:sz w:val="20"/>
          <w:szCs w:val="20"/>
          <w:lang w:val="sk-SK"/>
        </w:rPr>
      </w:r>
    </w:p>
    <w:tbl>
      <w:tblPr>
        <w:tblW w:w="4850" w:type="pct"/>
        <w:jc w:val="left"/>
        <w:tblInd w:w="-113" w:type="dxa"/>
        <w:tblLayout w:type="fixed"/>
        <w:tblCellMar>
          <w:top w:w="0" w:type="dxa"/>
          <w:left w:w="108" w:type="dxa"/>
          <w:bottom w:w="0" w:type="dxa"/>
          <w:right w:w="108" w:type="dxa"/>
        </w:tblCellMar>
      </w:tblPr>
      <w:tblGrid>
        <w:gridCol w:w="1358"/>
        <w:gridCol w:w="6385"/>
        <w:gridCol w:w="693"/>
        <w:gridCol w:w="694"/>
        <w:gridCol w:w="4583"/>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ubjekt</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Pripomienk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Typ</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Vyh.</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ôsob vyhodnotenia</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VRR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O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Z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ŠÚ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GKK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NMS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VO</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P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1 ods. 2</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porúčame označiť písmená v odseku 2 ako a) až 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P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4 ods. 15 písm. c)</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porúčame označiť body v písmene c) ako 1. a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P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5 ods. 1</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oboch písmenách odseku 1 odporúčame nahradiť skratku "ks" slovom "kuso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P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sk-SK"/>
              </w:rPr>
              <w:t>§ 6 ods. 6 písm. a)</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porúčame označiť body v písmene a) ako 1. a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P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7 ods. 10 písm. a)</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porúčame označiť body v písmene a) ako 1. a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ŠHR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na str. 4, Poznámky pod čiarou, v poznámkach 26 a 27 navrhujeme doplniť názvy zákonov,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na str. 10, § 6 ods. (11) písm. a), navrhujeme vypustiť z textu číslovku "1", lebo je v texte zbytočn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V poznámkach pod čiarou k odkazom 26 a 27 sa uvádza len skrátená citácia predmetných zákonov. Celý názov je uvedený v poznámkach pod čiarou k odkazom 2 a 3.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GP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PMÚ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K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PSVR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Š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Ú</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1.</w:t>
              <w:tab/>
              <w:t>K § 3 ods. 3</w:t>
            </w:r>
          </w:p>
          <w:p>
            <w:pPr>
              <w:pStyle w:val="Normal"/>
              <w:spacing w:lineRule="auto" w:line="240" w:before="0" w:after="0"/>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 xml:space="preserve">Celý odsek 3 odporúčame preštylizovať nasledovne: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 xml:space="preserve">Ryby dodávané podľa odseku 1 môže prvovýrobca na stupni prvovýroby podrobiť tým operáciam, ktoré podstatne nemenia ich anatomickú celistvosť a operácie majú povahu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a)</w:t>
              <w:tab/>
              <w:t xml:space="preserve">zabitia a vykrvenia, </w:t>
            </w:r>
          </w:p>
          <w:p>
            <w:pPr>
              <w:pStyle w:val="Normal"/>
              <w:spacing w:lineRule="auto" w:line="240" w:before="0" w:after="0"/>
              <w:rPr/>
            </w:pPr>
            <w:r>
              <w:rPr>
                <w:rFonts w:cs="Times New Roman" w:ascii="Times New Roman" w:hAnsi="Times New Roman"/>
                <w:sz w:val="20"/>
                <w:szCs w:val="20"/>
                <w:lang w:val="sk-SK"/>
              </w:rPr>
              <w:t>b)</w:t>
              <w:tab/>
              <w:t xml:space="preserve">vypitvania, odstránenia hlavy alebo odstránenia plutiev,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c)</w:t>
              <w:tab/>
              <w:t xml:space="preserve">chladenia, </w:t>
            </w:r>
          </w:p>
          <w:p>
            <w:pPr>
              <w:pStyle w:val="Normal"/>
              <w:spacing w:lineRule="auto" w:line="240" w:before="0" w:after="0"/>
              <w:rPr/>
            </w:pPr>
            <w:r>
              <w:rPr>
                <w:rFonts w:cs="Times New Roman" w:ascii="Times New Roman" w:hAnsi="Times New Roman"/>
                <w:sz w:val="20"/>
                <w:szCs w:val="20"/>
                <w:lang w:val="sk-SK"/>
              </w:rPr>
              <w:t>d)</w:t>
              <w:tab/>
              <w:t xml:space="preserve">vloženia rýb na žiadosť kupujúceho konečného spotrebiteľa a v jeho prítomnosti do čistého obalu alebo uloženia zabitých alebo upravených rýb do čistého kontajnera na prepravu a ďalšiu manipuláciu alebo predaj.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Odôvodnenie: Legislatívno-technická úprav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Predvetie odseku 3 bolo upravené.</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Ú</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2.</w:t>
              <w:tab/>
              <w:t>Všeobecné pripopmienky</w:t>
            </w:r>
          </w:p>
          <w:p>
            <w:pPr>
              <w:pStyle w:val="Normal"/>
              <w:spacing w:lineRule="auto" w:line="240" w:before="0" w:after="0"/>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 xml:space="preserve">Odporúčame nanovo číselne upraviť jednotlivé číselné označenia bodov, ktoré sú nesprávne uvedené v § 4 ods.15 písm. c), § 6 ods.6 písm. a) a § 7 ods. 10 písm. a)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Odôvodnenie: Legislatívno-technická úprav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Ú</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3.</w:t>
              <w:tab/>
              <w:t>K § 5 ods. 1</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Odporúčame slovo „ kusov“ a skratku „ks“ v odseku slovne ujednotiť, pričom odporúčame                     použiť len slovo „kusov“. </w:t>
            </w:r>
          </w:p>
          <w:p>
            <w:pPr>
              <w:pStyle w:val="Normal"/>
              <w:spacing w:lineRule="auto" w:line="240" w:before="0" w:after="0"/>
              <w:rPr/>
            </w:pPr>
            <w:r>
              <w:rPr>
                <w:rFonts w:cs="Times New Roman" w:ascii="Times New Roman" w:hAnsi="Times New Roman"/>
                <w:sz w:val="20"/>
                <w:szCs w:val="20"/>
                <w:lang w:val="sk-SK"/>
              </w:rPr>
              <w:t>Odôvodnenie: Legislatívno-technická úprav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Všeobecne</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Žiadame predkladateľa aspoň v dôvodovej správe k návrhu nariadenia vysvetliť, ktorý orgán a na základe akého zákona bude kontrolovať dodržiavanie návrhu nariadenia a zároveň ukladať sankcie za jeho nedodržiavan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1</w:t>
            </w:r>
          </w:p>
          <w:p>
            <w:pPr>
              <w:pStyle w:val="Normal"/>
              <w:spacing w:lineRule="auto" w:line="240" w:before="0" w:after="0"/>
              <w:rPr/>
            </w:pPr>
            <w:r>
              <w:rPr>
                <w:rFonts w:cs="Times New Roman" w:ascii="Times New Roman" w:hAnsi="Times New Roman"/>
                <w:sz w:val="20"/>
                <w:szCs w:val="20"/>
                <w:lang w:val="sk-SK"/>
              </w:rPr>
              <w:t xml:space="preserve">V ustanovení § 1 ods. 1 odporúčame predkladateľovi odkázať aj na príslušný právny predpis, v ktorom je definovaný buď priamo prvovýrobca alebo prvovýroba. V poznámke pod čiarou k odkazu č. 3 sa totiž odkazuje na ustanovenie o registrácii prvovýrobcov.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Doplnením poznámky pod čiarou k  odkazu 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2</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poznámke pod čiarou k odkazu č. 13 odkazuje na ustanovenie § 2 ods. 1 písm. a) až d) zákona č. 178/1998 Z. z. o podmienkach predaja výrobkov a poskytovania služieb na trhových miestach a o zmene a doplnení zákona č. 455/1991 Zb. o živnostenskom podnikaní (živnostenský zákon) v znení neskorších predpisov, v ktorých sú definované trhové miesto, trhovisko, tržnica a príležitostný trh. V ustanovení § 2 ods. 2 však predkladateľ používa iba pojem trhové miesto a trhovisko, a preto žiadame opraviť poznámku pod čiarou alebo doplniť príslušné ustanovenie návrhu nariade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4</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1. V § 4 ods. 5 písm. e) sa odkazuje pri slovách „ochranné lehoty“ na nariadenie vlády Slovenskej republiky č. 320/2003 Z. z. o monitorovaní určitých látok a ich rezíduí v živých zvieratách a produktoch živočíšneho pôvodu v znení neskorších predpisov. Avšak podľa nášho názoru je tento odkaz veľmi všeobecný, a preto žiadame uviesť konkrétne ustanovenie upravujúce ochranné lehoty.  </w:t>
            </w:r>
          </w:p>
          <w:p>
            <w:pPr>
              <w:pStyle w:val="Normal"/>
              <w:spacing w:lineRule="auto" w:line="240" w:before="0" w:after="0"/>
              <w:rPr/>
            </w:pPr>
            <w:r>
              <w:rPr>
                <w:rFonts w:cs="Times New Roman" w:ascii="Times New Roman" w:hAnsi="Times New Roman"/>
                <w:sz w:val="20"/>
                <w:szCs w:val="20"/>
                <w:lang w:val="sk-SK"/>
              </w:rPr>
              <w:t>2. V ustanovení § 4 ods. 16 navrhujeme predkladateľovi slová „v množstve, ktoré nezodpovedá obvyklej dennej spotrebe“ preformulovať nasledovne: „vo väčšom množstve ako je obvyklá denná spotreb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5</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V poznámke pod čiarou k odkazu č. 39 žiadame uviesť konkrétne ustanovenie nariadenia Rady (ES) č. 1234/2007 z 22. októbra 2007 o vytvorení spoločnej organizácie poľnohospodárskych trhov a o osobitných ustanoveniach pre určité poľnohospodárske výrobky (nariadenie o jednotnej spoločnej organizácii trhov) v platnom znení, v ktorom sú upravené požiadavky na triedenie a baleni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6</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1. V ustanovení § 6 ods. 2 sa pri slove „zaregistrovaný“ žiadame uviesť správny odkaz.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2. V ustanovení § 6 ods. 4 pri slovách „požiadavky na obaly pre potraviny“ žiadame použiť odkaz na právny predpis, v ktorom sú tieto požiadavky upravené.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k-SK"/>
              </w:rPr>
              <w:t xml:space="preserve">V § 6 ods. 2 sa odkazuje na § 40 ods. 3 písm. b) a c). Požiadavky na obaly pre potraviny sú upravené vo výnose MP SR a MZ SR zo 6. februára 2006 č. 06267/2006-SL, ktorým sa vydáva hlava Potravinového kódexu Slovenskej republiky upravujúca mikrobiologické požiadavky na potraviny a na obaly na ich balenie (oznámenie č. 134/2006).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7</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1.V ustanovení § 7 ods. 7 v poznámke pod čiarou k odkazu č. 44 žiadame uviesť konkrétne ustanovenie nariadenia Európskeho parlamentu a Rady (ES) č. 852/2004 z 29. apríla 2004 o hygiene potravín v platnom znení a uviesť aj ďalšie predpisy, v ktorých sú upravené požiadavky na uchovávanie alebo prepravu, keďže v ustanovení § 4 ods. 7 je uvedené, že tieto požiadavky sú v osobitných predpisoch.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8</w:t>
            </w:r>
          </w:p>
          <w:p>
            <w:pPr>
              <w:pStyle w:val="Normal"/>
              <w:spacing w:lineRule="auto" w:line="240" w:before="0" w:after="0"/>
              <w:rPr/>
            </w:pPr>
            <w:r>
              <w:rPr>
                <w:rFonts w:cs="Times New Roman" w:ascii="Times New Roman" w:hAnsi="Times New Roman"/>
                <w:sz w:val="20"/>
                <w:szCs w:val="20"/>
                <w:lang w:val="sk-SK"/>
              </w:rPr>
              <w:t xml:space="preserve">Podľa ustanovenie § 8 ods. 4 môže vyšetrenie a posúdenie zveriny vykonať okrem veterinára aj vyškolená osoba. Pri pojme „vyškolená osoba“ sa odkazuje na prílohu II oddiel IV kapitolu I nariadenia Európskeho parlamentu a Rady (ES) č. 853/2004 z 29. apríla 2004, ktorým sa ustanovujú osobitné hygienické predpisy pre potraviny živočíšneho pôvodu v platnom znení, v ktorej je ustanovené čo musí táto vyškolená osoba ovládať a taktiež je ustanovené, že príslušný orgán podporuje poľovnícke organizácie, aby poskytovali takéto školenia. Vzhľadom na všeobecnosť tohto ustanovenia žiadame, aby predkladateľ uviedol odkaz na príslušný právny predpis, ktorý tieto školenia upravuje, ak taký predpis existuje alebo aspoň v dôvodovej správe bližšie špecifikoval o aké školenia ide v podmienkach Slovenskej republiky a kto tieto školenia organizuj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AP SVL 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prílohe</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V prílohe k návrhu nariadenia žiadame jednotlivé nariadenia (ES) uviesť v znení všetkých ich noviel.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všeobecne</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1.</w:t>
              <w:tab/>
              <w:t xml:space="preserve">V celom návrhu nariadenia vlády je potrebné zjednotiť používanie pojmov „malé množstvo” a „malé množstvá”.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2.</w:t>
              <w:tab/>
              <w:t>V celom návrhu nariadenia vlády je potrebné prehodnotiť v  súlade s bodom 8 prílohy k legislatívnym pravidlám vlády Slovenskej republiky používanie zavedených legislatívnych skratiek, napríklad „mäso z hydiny a zajacovitých zvierat prvovýrobcami a malého množstva zveriny z voľne žijúcej zveri (ďalej len „zverina“)”, „zo zvierat z čeľade zajacovité, ktorými sú králiky a zajace (ďalej len „zajacovité“)”, „malé množstvo prvotných produktov akvakultúry (ďalej len „ryby“)”, „malé množstvo surového mlieka (ďalej len „surové mlieko“)”, „malé množstvo vajec (ďalej len „vajce“)”, „malým množstvom včelieho medu určeného na ľudskú spotrebu (ďalej len „med“)”, „hydina zabitej na farme alebo v chove prvovýrobcu (ďalej len „mäso hydin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Zavedené legislatívne skratky zjednodušujú a sprehľadňujú text návrhu.</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1</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3.</w:t>
              <w:tab/>
              <w:t>V § 1 ods. 2 je potrebné opraviť nesprávne označené písmená c) a d) ako a) a b).</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4.</w:t>
              <w:tab/>
              <w:t>V § 1 ods. 2 písm. a) bod 1 odporúčame slová „produkty akvakultúry” nahradiť slovom „ryby“. Z návrhu  nariadenia vlády vyplýva, že prvotným produktom sa rozumejú len ryby.</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5.</w:t>
              <w:tab/>
              <w:t>V poznámkach pod čiarou k odkazom 5, 6, 17 až 22, 29, 31, 32 a 43 je potrebné slovo „Článok“ nahradiť slovom „Č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 1 ods. 2 písm. a) nemožno nahradiť slová "produkty akvakultúry" slovom "ryby". Navrhovaná úprava by bola nepresná, pretože ustanovenia tohto nariadenia vlády sa nevzťahujú na produkty rybolovu.</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4</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6.</w:t>
              <w:tab/>
              <w:t>V § 4 ods. 15 písm. c) je potrebné body 3 a 4 označiť ako body 1 a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5</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7.</w:t>
              <w:tab/>
              <w:t xml:space="preserve">V § 5 je potrebné zjednotiť požívanie pojmov „ks“ a „kusov“.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6</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8.</w:t>
              <w:tab/>
              <w:t>V § 6 ods. 6 písm. a) je potrebné body 5 a 6 označiť ako body 1 a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B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7</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9.</w:t>
              <w:tab/>
              <w:t>V § 7 ods. 10 písm. a) je potrebné body 7 a 8 označiť ako body 1 a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H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S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ŽP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poznámke pod čiarou k odkazu 11</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poznámke pod čiarou k odkazu 11 návrhu nariadenia vlády je potrebné nahradiť zákon č. 237/2002 Z. z. o obchode s ohrozenými druhmi voľne žijúcich živočíchov a voľne rastúcich rastlín a o zmene a doplnení niektorých predpisov aktuálnym zákonom č. 15/2005 Z. z. o ochrane druhov voľne žijúcich živočíchov a voľne rastúcich rastlín reguláciou obchodu s nimi a o zmene a doplnení niektorých zákonov v znení neskorších predpiso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Z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 xml:space="preserve">k obsahu materiálu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bod 3. a 4. prerobiť v súlade s Čl. 24 Legislatívnych pravidiel vlády SR a požiť termín "odôvodnen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Čl. 24 Legislatívnych pravidiel vlády SR sa vzťahuje na návrh vyhlášky, výnosu alebo opatrenia.</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ÚJD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DPT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1.</w:t>
              <w:tab/>
              <w:t>V poznámke pod čiarou k odkazu 13 odporúčame slová „v znení neskorších predpisov“ nahradiť slovami „v znení zákona č. 524/2005 Z. 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DPT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2.</w:t>
              <w:tab/>
              <w:t>V poznámke pod čiarou k odkazu 24 odporúčame na konci vety pripojiť slová „ktorým sa ustanovujú veterinárne požiadavky uvádzania živočíchov akvakultúry a produktov akvakultúry na tr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DPT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3.</w:t>
              <w:tab/>
              <w:t>V poznámke pod čiarou k odkazu 26 odporúčame na konci vety pripojiť slová „v znení zákona č. 472/2003 Z. 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DPT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4.</w:t>
              <w:tab/>
              <w:t>V poznámke pod čiarou k odkazu 35 odporúčame vypustiť slová „v znení neskorších predpiso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DPT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5.</w:t>
              <w:tab/>
              <w:t>V poznámke pod čiarou k odkazu 36 odporúčame na konci vety pripojiť slová „v znení neskorších predpiso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V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Odoslané bez pripomienok</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doslané bez pripomieno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F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Všeobecne</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Beriem na vedomie, že návrh nebude mať negatívny vplyv na verejné financie, ani vplyv na tvorbu pracovných miest. Upozorňujem však, že realizácia hygienických požiadaviek nevyhnutných na zabezpečenie hygieny a bezpečnosti malých množstiev produktov živočíšneho pôvodu môžu mať vplyv na hospodárenie podnikateľskej sféry. Je preto potrebné primerane upraviť predkladaciu správu a Doložku finančných, ekonomických, environmentálnych vplyvov, vplyvov na zamestnanosť a podnikateľské prostred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Doložke finančných, ekonomických, environmetnálnych vplyvov, vplyvov na zamestnanosť a podnikateľské prostredie uvádzame, že nepredpokladáme negatívny vplyv na podnikateľské prostredie. Avšak presné vyčíslenie dopadov nie je možné stanoviť.</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F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Všeobecne</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Ustanovenie, ktoré upravuje konanie štátneho orgánu, je potrebné prehodnotiť v kontexte s čl. 2 ods. 2 Ústavy SR. Zároveň je potrebné návrh upraviť štylisticky [napr.  § 3 ods. 3 - úvodná veta, § 3 ods. 7 - úvodná veta, § 5 ods. 12 písm. a), § 7 ods. 2 písm. b)],  zosúladiť s Legislatívnymi  pravidlami vlády SR, najmä s čl. 4 týchto pravidiel [napr. § 4 ods. 5 písm. b), § 4 ods. 10 písm. b), § 5 ods. 3, § 8 ods. 5] a s prílohami č. 1b a 2 k týmto pravidlám [napr. doplnenie odkazov na osobitné predpisy v § 3 ods. 5 písm. a), § 3 ods. 7 písm. b) a d), § 4 ods. 15, § 7 ods. 11, nesprávne označenie bodov - v § 4 ods. 15 písm. c) body 3 a 4, v § 6 ods. 6 písm. a) body 5 a 6, v § 7 ods. 10 písm. a) body 7 a 8, citácie nariadení v prílohe a Doložke zlučiteľnos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F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2</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odseku 1 písm. a) je potrebné pojem  „upravených“ nahradiť pojmom „ustanovenýc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F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3 až 6</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V odsekoch 1 odporúčam vypustiť alebo prehodnotiť legislatívne skratky, vzhľadom na ich nevhodnosť vo vzťahu k zneniu odsekov 1 a aj k zneniu ďalších odsekov. Okrem toho sa tieto skratky nedodržiavajú dôsled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Zavedené legislatívne skratky text zjednodušujú a sprehľadňujú.</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MF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7</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V odseku 8  poslednej vete je potrebné slovo „sprevádza“ nahradiť iným vhodným výrazo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sk-SK"/>
              </w:rPr>
              <w:t>§4 ods. písm. b/</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zmeniť: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b/ 200 kg surového mlieka ovčieh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4 ods.8</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vypustiť s textu slovo: " dostatoč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Obdobným spôsobom je oddelenie priestorov upravené i v nariadeniach ES) č. 852/2004 a 853/200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sk-SK"/>
              </w:rPr>
              <w:t>§4 ods.16, ods.17 písm. a/</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vypustiť celý odsek 16 a  odsek 17 písm. a/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Ustanovenia § 4 ods. 16 a 17 písm. a) je potrebné ponechať v texte, aby bola zabezpečená vysledovateľnosť potraviny (surové mlieko).</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5 ods.1</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upraviť najviac1000 ks netriedených vajec produkovaných prvovýrobcom, ktorého chov nepresahuje  500 ks nosní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ČA</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Neakceptujeme prvú časť pripomienky, aby prvovýrobca mohol dodávať jednému konečnému spotrebiteľovi 1000 ks netriedených vajec. Definícia  malých množstiev vajec nebude  obmedzovaná počtom nosníc v chove, pretože z hľadiska hygienických požiadaviek je irelevantné, či je v chove 20 alebo 500 nosníc. V súlade s uvedeným bolo vypustené obmedzenie, podľa ktorého sa návrh mal vzťahovať iba na vajcia produkované prvovýrobcom, ktorého chov nepresahuje 20 ks nosníc.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6ods.4 písm. a/</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upraviť: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zabezpečí, aby bol med počas získavania, uchovávania, balenia, prepravy a manipulácie s ním chránený pred kontamináciou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6 bod 4 ods. b/</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upraviť: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b/ používa na získavanie, dodávanie, prepravu, uchovávanie a maipuláciu s medom len zariadenia, obaly, ktoré spĺňajú požiadavky na zaradenie , obaly pre potraviny a nie sú zdrojom konataminác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7</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Odporúčame zvážiť  veterinárne kontroly pri predaji hydin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Uplatnená pripomienka odporuje celkovej filozofii tohto návrhu nariadenia vlády, ako aj z dôvodu nemožnosti jeho praktického zabezpečenia vzhľadom na počet veterinárnych inšpektorov, vzdialenosti, finančných nákladov na kontroly a veľkého počtu takýchto prvovýrobcov.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SPPK</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8 ods.3</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zmeniť :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dve tony rozrobenej  vykostenej zveriny alebo primerané množstvo nevykostenej zveriny za mesia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Navrhujeme ponechať vymedzenie malého množstva zveriny, ktorú môže užívateľ poľovného revíru priamo predať len konečným spotrebiteľom a najmä účastníkom poľovačky na mieste, na týždeň.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ZPDaOS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1 ods. 2</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doplniť bod 3 - z holubov na farme alebo v chove prvovýrobcu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chybné označenie písmenam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Bod 1.3. prílohy I nariadenia (ES) č. 853/2004 (Mimoriadne vydanie Ú. v. EÚ, kap. 13/zv. 45) v platnom znení definuje hydinu a táto definícia zahŕňa aj holuby, preto všetky ustanovenia, ktoré sa vzťahujú na hydinu sa vzťahujú aj na holubov.</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ZPDaOS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4 ods. 1 písm. a)</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doplniť - alebo 30% z prepočítanej kvóty na de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Úprava textu návrhu podľa pripomienky by znamenala prílišné obmedzenie prvovýrobcov.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ZPDaOS SR</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k-SK"/>
              </w:rPr>
            </w:pPr>
            <w:r>
              <w:rPr>
                <w:rFonts w:cs="Times New Roman" w:ascii="Times New Roman" w:hAnsi="Times New Roman"/>
                <w:b/>
                <w:bCs/>
                <w:sz w:val="20"/>
                <w:szCs w:val="20"/>
                <w:lang w:val="sk-SK"/>
              </w:rPr>
              <w:t>K § 7</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odsek 1 - doplniť písmeno c - holubov;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xml:space="preserve">- odsek 2 písm. b) - doplniť bod 3 - 1000 ks holubov; </w:t>
            </w:r>
          </w:p>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 ods. 12 - doplniť - Holubom sa hlava neoddeľuj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k-SK"/>
              </w:rPr>
            </w:pPr>
            <w:r>
              <w:rPr>
                <w:rFonts w:cs="Times New Roman" w:ascii="Times New Roman" w:hAnsi="Times New Roman"/>
                <w:b/>
                <w:bCs/>
                <w:sz w:val="20"/>
                <w:szCs w:val="20"/>
                <w:lang w:val="sk-SK"/>
              </w:rPr>
              <w:t>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t>Bod 1.3. prílohy I nariadenia (ES) č. 853/2004 (Mimoriadne vydanie Ú. v. EÚ, kap. 13/zv. 45) v platnom znení definuje hydinu a táto definícia zahŕňa aj holuby, preto všetky ustanovenia, ktoré sa vzťahujú na hydinu sa vzťahujú aj na holubov.</w:t>
            </w:r>
          </w:p>
        </w:tc>
      </w:tr>
    </w:tbl>
    <w:p>
      <w:pPr>
        <w:pStyle w:val="Normal"/>
        <w:spacing w:lineRule="auto" w:line="240" w:before="0" w:after="0"/>
        <w:rPr>
          <w:rFonts w:ascii="Times New Roman" w:hAnsi="Times New Roman" w:cs="Times New Roman"/>
          <w:sz w:val="20"/>
          <w:szCs w:val="20"/>
          <w:lang w:val="sk-SK"/>
        </w:rPr>
      </w:pPr>
      <w:r>
        <w:rPr>
          <w:rFonts w:cs="Times New Roman" w:ascii="Times New Roman" w:hAnsi="Times New Roman"/>
          <w:sz w:val="20"/>
          <w:szCs w:val="20"/>
          <w:lang w:val="sk-SK"/>
        </w:rPr>
      </w:r>
    </w:p>
    <w:sectPr>
      <w:footerReference w:type="default" r:id="rId2"/>
      <w:type w:val="nextPage"/>
      <w:pgSz w:orient="landscape" w:w="15840" w:h="12240"/>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Predvolenpsmoodseku">
    <w:name w:val="Predvolené písmo odseku"/>
    <w:qFormat/>
    <w:rPr/>
  </w:style>
  <w:style w:type="character" w:styleId="Textzstupnhosymbolu">
    <w:name w:val="Text zástupného symbolu"/>
    <w:basedOn w:val="Predvolenpsmoodseku"/>
    <w:qFormat/>
    <w:rPr>
      <w:color w:val="808080"/>
    </w:rPr>
  </w:style>
  <w:style w:type="character" w:styleId="CharChar4">
    <w:name w:val=" Char Char4"/>
    <w:basedOn w:val="Predvolenpsmoodseku"/>
    <w:qFormat/>
    <w:rPr>
      <w:rFonts w:ascii="Tahoma" w:hAnsi="Tahoma" w:cs="Tahoma"/>
      <w:sz w:val="16"/>
      <w:szCs w:val="16"/>
    </w:rPr>
  </w:style>
  <w:style w:type="character" w:styleId="StrongEmphasis">
    <w:name w:val="Strong"/>
    <w:basedOn w:val="Predvolenpsmoodseku"/>
    <w:qFormat/>
    <w:rPr>
      <w:rFonts w:ascii="Times New Roman" w:hAnsi="Times New Roman" w:cs="Times New Roman"/>
      <w:b/>
      <w:bCs/>
    </w:rPr>
  </w:style>
  <w:style w:type="character" w:styleId="CharChar3">
    <w:name w:val=" Char Char3"/>
    <w:basedOn w:val="Predvolenpsmoodseku"/>
    <w:qFormat/>
    <w:rPr>
      <w:rFonts w:ascii="Times New Roman" w:hAnsi="Times New Roman" w:cs="Times New Roman"/>
      <w:b/>
      <w:bCs/>
      <w:sz w:val="28"/>
      <w:szCs w:val="28"/>
      <w:lang w:val="sk-SK"/>
    </w:rPr>
  </w:style>
  <w:style w:type="character" w:styleId="CharChar2">
    <w:name w:val=" Char Char2"/>
    <w:basedOn w:val="Predvolenpsmoodseku"/>
    <w:qFormat/>
    <w:rPr/>
  </w:style>
  <w:style w:type="character" w:styleId="CharChar1">
    <w:name w:val=" Char Char1"/>
    <w:basedOn w:val="Predvolenpsmoodseku"/>
    <w:qFormat/>
    <w:rPr>
      <w:lang w:val="en-US"/>
    </w:rPr>
  </w:style>
  <w:style w:type="character" w:styleId="CharChar">
    <w:name w:val=" Char Char"/>
    <w:basedOn w:val="Predvolenpsmoodseku"/>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cs="Times New Roman"/>
      <w:b/>
      <w:bCs/>
      <w:sz w:val="28"/>
      <w:szCs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8:29:00Z</dcterms:created>
  <dc:creator>koki</dc:creator>
  <dc:description/>
  <cp:keywords/>
  <dc:language>en-US</dc:language>
  <cp:lastModifiedBy>pavol.nunuk</cp:lastModifiedBy>
  <dcterms:modified xsi:type="dcterms:W3CDTF">2009-08-03T07:42:00Z</dcterms:modified>
  <cp:revision>3</cp:revision>
  <dc:subject/>
  <dc:title>VYHODNOTENIE MEDZIREZORTNÉHO PRIPOMIENKOVÉHO KONANIA</dc:title>
</cp:coreProperties>
</file>