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b/>
          <w:b/>
        </w:rPr>
      </w:pPr>
      <w:r>
        <w:rPr>
          <w:b/>
        </w:rPr>
        <w:t>Dôvodová správa</w:t>
      </w:r>
    </w:p>
    <w:p>
      <w:pPr>
        <w:pStyle w:val="Normal"/>
        <w:spacing w:before="0" w:after="60"/>
        <w:rPr>
          <w:b/>
          <w:b/>
        </w:rPr>
      </w:pPr>
      <w:r>
        <w:rPr>
          <w:b/>
        </w:rPr>
        <w:t>Všeobecná časť</w:t>
      </w:r>
    </w:p>
    <w:p>
      <w:pPr>
        <w:pStyle w:val="Normal"/>
        <w:spacing w:before="144" w:after="144"/>
        <w:ind w:firstLine="720"/>
        <w:rPr>
          <w:b/>
          <w:b/>
        </w:rPr>
      </w:pPr>
      <w:r>
        <w:rPr/>
        <w:t>Ministerstvo pôdohospodárstva Slovenskej republiky predkladá návrh nariadenia vlády, ktorým sa ustanovujú hygienické požiadavky na priamy predaj a dodávanie malého množstva prvotných produktov živočíšneho pôvodu, mäsa z hydiny a domácich králikov, voľne žijúcej zveri a zveriny z nej, podľa § 2 ods. 1 písm. k) zákona č. 19/2002 Z. z., ktorým sa ustanovujú podmienky vydávania aproximačných nariadení vlády Slovenskej republiky v znení zákona  č. 207/2002 Z. z.</w:t>
      </w:r>
    </w:p>
    <w:p>
      <w:pPr>
        <w:pStyle w:val="Normal"/>
        <w:spacing w:before="144" w:after="144"/>
        <w:ind w:firstLine="720"/>
        <w:rPr/>
      </w:pPr>
      <w:r>
        <w:rPr/>
        <w:t xml:space="preserve">Podľa čl. 1 odseku 4 Nariadenia Európskeho parlamentu a Rady (ES) č. 853/2004, ktorým sa ustanovujú osobitné hygienické predpisy pre potraviny živočíšneho pôvodu </w:t>
      </w:r>
      <w:r>
        <w:rPr>
          <w:rStyle w:val="Emphasis"/>
          <w:i w:val="false"/>
        </w:rPr>
        <w:t xml:space="preserve">v platnom znení </w:t>
      </w:r>
      <w:r>
        <w:rPr>
          <w:lang w:eastAsia="ko-KR"/>
        </w:rPr>
        <w:t>(Mimoriadne vydanie Ú. v. EÚ, kap. 3/zv.45)</w:t>
      </w:r>
      <w:r>
        <w:rPr>
          <w:sz w:val="16"/>
          <w:szCs w:val="16"/>
          <w:lang w:eastAsia="ko-KR"/>
        </w:rPr>
        <w:t xml:space="preserve"> </w:t>
      </w:r>
      <w:r>
        <w:rPr>
          <w:rStyle w:val="Emphasis"/>
          <w:i w:val="false"/>
        </w:rPr>
        <w:t>č</w:t>
      </w:r>
      <w:r>
        <w:rPr/>
        <w:t xml:space="preserve">lenské štáty ustanovia podľa vnútroštátneho práva predpisy, ktorými upravia priame dodávanie malých množstiev prvotných produktov, mäsa z hydiny a zajacovitých zabitých na farme ich výrobcom konečnému spotrebiteľovi alebo miestnym maloobchodným prevádzkarniam, ktoré priamo zásobujú konečného spotrebiteľa. Podľa čl. 1 ods. 3 </w:t>
      </w:r>
      <w:bookmarkStart w:id="0" w:name="content"/>
      <w:r>
        <w:rPr>
          <w:bCs/>
        </w:rPr>
        <w:t>Nariadenia Európskeho parlamentu a Rady (ES) č. 852/2004 z 29. apríla 2004 o hygiene potravín</w:t>
      </w:r>
      <w:bookmarkEnd w:id="0"/>
      <w:r>
        <w:rPr>
          <w:bCs/>
        </w:rPr>
        <w:t xml:space="preserve"> v platnom znení </w:t>
      </w:r>
      <w:r>
        <w:rPr/>
        <w:t>(Mimoriadne vydanie Ú. v. EÚ, kap.13/zv. 34</w:t>
      </w:r>
      <w:r>
        <w:rPr>
          <w:rStyle w:val="Emphasis"/>
        </w:rPr>
        <w:t xml:space="preserve">) </w:t>
      </w:r>
      <w:r>
        <w:rPr/>
        <w:t>č</w:t>
      </w:r>
      <w:r>
        <w:rPr>
          <w:iCs/>
        </w:rPr>
        <w:t xml:space="preserve">lenské štáty podľa vnútroštátneho práva ustanovia predpisy, ktorými sa upraví </w:t>
      </w:r>
      <w:r>
        <w:rPr/>
        <w:t xml:space="preserve">priame dodávanie výrobcom malých množstiev prvotných produktov konečnému spotrebiteľovi alebo miestnym maloobchodným prevádzkarniam, ktoré priamo zásobujú konečného spotrebiteľa; Tieto vnútroštátne predpisy musia zabezpečiť dosiahnutie cieľov Nariadenia Európskeho parlamentu a Rady (ES) č. 853/2004, ktorým sa ustanovujú osobitné hygienické predpisy pre potraviny živočíšneho pôvodu v platnom znení </w:t>
      </w:r>
      <w:r>
        <w:rPr>
          <w:lang w:eastAsia="ko-KR"/>
        </w:rPr>
        <w:t>(Mimoriadne vydanie Ú. v. EÚ, kap. 3/zv.4</w:t>
      </w:r>
      <w:r>
        <w:rPr>
          <w:sz w:val="16"/>
          <w:szCs w:val="16"/>
          <w:lang w:eastAsia="ko-KR"/>
        </w:rPr>
        <w:t xml:space="preserve"> ) </w:t>
      </w:r>
      <w:r>
        <w:rPr>
          <w:rStyle w:val="Emphasis"/>
          <w:i w:val="false"/>
        </w:rPr>
        <w:t>a</w:t>
      </w:r>
      <w:r>
        <w:rPr>
          <w:rStyle w:val="Emphasis"/>
        </w:rPr>
        <w:t xml:space="preserve"> </w:t>
      </w:r>
      <w:r>
        <w:rPr>
          <w:bCs/>
        </w:rPr>
        <w:t xml:space="preserve">Nariadenia Európskeho parlamentu a Rady (ES) č. 852/2004 z 29. apríla 2004 o hygiene potravín v platnom znení </w:t>
      </w:r>
      <w:r>
        <w:rPr/>
        <w:t>(Mimoriadne vydanie Ú. v. EÚ, kap.13/zv. 34</w:t>
      </w:r>
      <w:r>
        <w:rPr>
          <w:rStyle w:val="Emphasis"/>
        </w:rPr>
        <w:t>.</w:t>
      </w:r>
    </w:p>
    <w:p>
      <w:pPr>
        <w:pStyle w:val="Normlnywebov"/>
        <w:spacing w:before="144" w:after="144"/>
        <w:ind w:firstLine="720"/>
        <w:rPr/>
      </w:pPr>
      <w:r>
        <w:rPr/>
        <w:t>Jedným zo základných cieľov potravinového práva, je snaha o vysokú úroveň ochrany ľudského života a zdravia. Hlavným cieľom nariadenia 853/2004 je zabezpečiť vysokú úroveň ochrany spotrebiteľa s ohľadom na špecifiká bezpečnosti a hygieny  potravín živočíšneho pôvodu, najmä tým, že prevádzkovatelia potravinárskych podnikov v celom Spoločenstve budú podliehať všade, kde je to možné rovnakým predpisom. Ak však dodáva prevádzkovateľ potravinárskeho podniku, ktorý vykonáva prvovýrobu malé množstvá prvotných produktov živočíšneho pôvodu alebo určitých druhov mäsa priamo konečnému spotrebiteľovi alebo miestnej maloobchodnej prevádzkarni, je vhodné zabezpečovať  požiadavky v záujme ochrany zdravia ľudí vnútroštátnym právom, najmä kvôli úzkemu vzťahu medzi prvovýrobcom a spotrebiteľom. Vyššie uvedené nariadenia o hygiene potravín sa preto nevzťahujú na malé množstvá produktov živočíšneho pôvodu a je na jednotlivých členských štátoch, aby si na základe rizika ďalej vymedzili pojem „malých množstiev“ v závislosti od miestnej situácie a ustanovili si nevyhnutné hygienické predpisy nevyhnutné na zabezpečenie hygieny a bezpečnosti týchto potravín živočíšneho pôvodu. Vnútroštátne predpisy upravujúce hygienu a bezpečnosť malých množstiev produktov živočíšneho pôvodu musia okrem zohľadnenia špecifických rizík, ktoré s týmito produktmi súvisia, spravidla tiež umožňovať pokračovanie uplatňovania doterajších praktík  farmárov - prvovýrobcov, ak sa zabezpečí dosiahnutie cieľov nariadení (ES) č. 852/2004 a č. 853/2004.</w:t>
      </w:r>
    </w:p>
    <w:p>
      <w:pPr>
        <w:pStyle w:val="Normal"/>
        <w:spacing w:before="144" w:after="144"/>
        <w:rPr/>
      </w:pPr>
      <w:r>
        <w:rPr/>
        <w:t xml:space="preserve">Návrh nepredpokladá dopad na štátny rozpočet, rozpočty obcí alebo vyšších územných celkov, životné prostredie a zamestnanosť. Návrh nariadenia vlády nepredpokladá negatívny vplyv na </w:t>
      </w:r>
      <w:r>
        <w:rPr>
          <w:bCs/>
        </w:rPr>
        <w:t>podnikateľské prostredie.</w:t>
      </w:r>
    </w:p>
    <w:p>
      <w:pPr>
        <w:pStyle w:val="Normal"/>
        <w:spacing w:before="144" w:after="144"/>
        <w:ind w:firstLine="708"/>
        <w:rPr/>
      </w:pPr>
      <w:r>
        <w:rPr/>
        <w:t>Administratívna časť registrácie prvovýrobcov dodávajúcich malé množstvá prvotných produktov živočíšneho pôvodu a mäsa z hydiny a králikov zabitých na farme a zveriny z voľne žijúcej zveri, ktorú vykonávajú regionálne veterinárne a potravinové správy, je už riešená v zákone č. 39/2007 Z. z. o veterinárnej starostlivosti v znení zákona č. 99/2008 Z. z. V súlade s § 8 zákona č. 39/2007 Z. z. o veterinárnej starostlivosti vykonávajú príslušné regionálne veterinárne a potravinové správy aj kontrolu dodržiavania požiadaviek ustanovených v návrhu nariadenia vlády.</w:t>
      </w:r>
    </w:p>
    <w:p>
      <w:pPr>
        <w:pStyle w:val="Normal"/>
        <w:spacing w:before="144" w:after="144"/>
        <w:ind w:firstLine="708"/>
        <w:rPr/>
      </w:pPr>
      <w:r>
        <w:rPr/>
        <w:t>Prijatím predkladaného návrhu sa predpokladá pozitívny vplyv na rozvoj vidieka a jeho zásobovania potravinami priamo z prvovýroby, na zásobovanie spotrebiteľov v rámci agroturistiky, ale aj na producentov prvotných produktov živočíšneho pôvodu pochádzajúcich z ekologickej poľnohospodárskej výroby ako aj na malých farmárov a drobnochovateľov,  ktorí budú môcť realizovať v malých množstvách časť svojej produkcie bez takého medzičlánku  distribúcie, ako je veľkoobchod. Pri priamom predaji  produktov živočíšneho pôvodu priamo z prvovýroby sa zohľadnia aj požiadavky slovenských spotrebiteľov a podporí sa  možnosť získať za prijateľné ceny vysokohodnotné, čerstvé produkty domáceho slovenského pôvodu, ktoré neboli priemyselne upravované  alebo spracúvané a sú bez prídavných látok a technologických zásahov, ktoré síce predlžujú ich trvanlivosť a uchovateľnosť, ale podstatne menia  organoleptické vlastnosti týchto potravín živočíšneho pôvodu.</w:t>
      </w:r>
    </w:p>
    <w:p>
      <w:pPr>
        <w:pStyle w:val="Normal"/>
        <w:spacing w:before="144" w:after="144"/>
        <w:ind w:firstLine="708"/>
        <w:rPr/>
      </w:pPr>
      <w:r>
        <w:rPr/>
        <w:t>Návrh nariadenia vlády je v súlade s Ústavou Slovenskej republiky, ostatnými zákonmi a všeobecne záväznými právnymi predpismi, ako aj medzinárodnými zmluvami, ktorými je Slovenská republika viazaná.</w:t>
      </w:r>
    </w:p>
    <w:p>
      <w:pPr>
        <w:pStyle w:val="Normal"/>
        <w:spacing w:before="144" w:after="144"/>
        <w:ind w:firstLine="708"/>
        <w:rPr/>
      </w:pPr>
      <w:r>
        <w:rPr/>
        <w:t>Návrh nariadenia vlády bol predmetom pripomienkového konania v rámci Európskej únie a na rokovanie vlády Slovenskej republiky sa predkladá bez rozporov.</w:t>
      </w:r>
    </w:p>
    <w:p>
      <w:pPr>
        <w:pStyle w:val="Normal"/>
        <w:numPr>
          <w:ilvl w:val="0"/>
          <w:numId w:val="0"/>
        </w:numPr>
        <w:spacing w:before="144" w:after="144"/>
        <w:ind w:right="72" w:firstLine="540"/>
        <w:outlineLvl w:val="0"/>
        <w:rPr/>
      </w:pPr>
      <w:r>
        <w:rPr/>
      </w:r>
    </w:p>
    <w:p>
      <w:pPr>
        <w:pStyle w:val="Heading3"/>
        <w:jc w:val="center"/>
        <w:rPr/>
      </w:pPr>
      <w:r>
        <w:rPr/>
        <w:t>DOLOŽKA ZLUČITEĽNOSTI</w:t>
      </w:r>
    </w:p>
    <w:p>
      <w:pPr>
        <w:pStyle w:val="Normal"/>
        <w:jc w:val="center"/>
        <w:rPr>
          <w:b/>
          <w:b/>
        </w:rPr>
      </w:pPr>
      <w:r>
        <w:rPr>
          <w:b/>
        </w:rPr>
        <w:t>právneho predpisu</w:t>
      </w:r>
    </w:p>
    <w:p>
      <w:pPr>
        <w:pStyle w:val="Normal"/>
        <w:jc w:val="center"/>
        <w:rPr>
          <w:b/>
          <w:b/>
        </w:rPr>
      </w:pPr>
      <w:r>
        <w:rPr>
          <w:b/>
        </w:rPr>
        <w:t>s právom Európskych spoločenstiev a právom Európskej únie</w:t>
      </w:r>
    </w:p>
    <w:p>
      <w:pPr>
        <w:pStyle w:val="Normal"/>
        <w:numPr>
          <w:ilvl w:val="0"/>
          <w:numId w:val="5"/>
        </w:numPr>
        <w:spacing w:before="120" w:after="120"/>
        <w:ind w:left="357" w:hanging="357"/>
        <w:rPr/>
      </w:pPr>
      <w:r>
        <w:rPr>
          <w:b/>
        </w:rPr>
        <w:t>Navrhovateľ právneho predpisu:</w:t>
      </w:r>
      <w:r>
        <w:rPr/>
        <w:t xml:space="preserve"> Ministerstvo pôdohospodárstva Slovenskej republiky</w:t>
      </w:r>
    </w:p>
    <w:p>
      <w:pPr>
        <w:pStyle w:val="Normal"/>
        <w:numPr>
          <w:ilvl w:val="0"/>
          <w:numId w:val="5"/>
        </w:numPr>
        <w:spacing w:before="120" w:after="120"/>
        <w:ind w:left="357" w:hanging="357"/>
        <w:rPr/>
      </w:pPr>
      <w:r>
        <w:rPr>
          <w:b/>
        </w:rPr>
        <w:t>Názov návrhu právneho predpisu</w:t>
      </w:r>
      <w:r>
        <w:rPr/>
        <w:t>: Nariadenie vlády Slovenskej republiky, ktorým sa ustanovujú hygienické požiadavky na priamy predaj a dodávanie malého množstva prvotných produktov živočíšneho pôvodu, mäsa z hydiny a domácich králikov, voľne žijúcej zveri a zveriny z nej</w:t>
      </w:r>
    </w:p>
    <w:p>
      <w:pPr>
        <w:pStyle w:val="Normal"/>
        <w:numPr>
          <w:ilvl w:val="0"/>
          <w:numId w:val="5"/>
        </w:numPr>
        <w:spacing w:before="120" w:after="120"/>
        <w:ind w:left="357" w:hanging="357"/>
        <w:rPr>
          <w:b/>
          <w:b/>
        </w:rPr>
      </w:pPr>
      <w:r>
        <w:rPr>
          <w:b/>
        </w:rPr>
        <w:t>Problematika návrhu právneho predpisu:</w:t>
      </w:r>
    </w:p>
    <w:p>
      <w:pPr>
        <w:pStyle w:val="Normlnywebov"/>
        <w:numPr>
          <w:ilvl w:val="2"/>
          <w:numId w:val="5"/>
        </w:numPr>
        <w:spacing w:before="0" w:after="0"/>
        <w:ind w:left="709" w:hanging="360"/>
        <w:rPr/>
      </w:pPr>
      <w:r>
        <w:rPr>
          <w:b/>
          <w:bCs/>
        </w:rPr>
        <w:t>je upravená v práve Európskych spoločenstiev :</w:t>
      </w:r>
      <w:r>
        <w:rPr/>
        <w:t xml:space="preserve"> </w:t>
      </w:r>
    </w:p>
    <w:p>
      <w:pPr>
        <w:pStyle w:val="Zkladntext2"/>
        <w:numPr>
          <w:ilvl w:val="1"/>
          <w:numId w:val="5"/>
        </w:numPr>
        <w:ind w:left="993" w:right="-108" w:hanging="360"/>
        <w:rPr>
          <w:rFonts w:ascii="Times New Roman" w:hAnsi="Times New Roman" w:cs="Times New Roman"/>
        </w:rPr>
      </w:pPr>
      <w:r>
        <w:rPr>
          <w:rFonts w:cs="Times New Roman" w:ascii="Times New Roman" w:hAnsi="Times New Roman"/>
        </w:rPr>
        <w:t>primárnom práve -  v Zmluve o založení Európskych spoločenstiev (amsterdamské znenie),</w:t>
      </w:r>
    </w:p>
    <w:p>
      <w:pPr>
        <w:pStyle w:val="Zkladntext2"/>
        <w:numPr>
          <w:ilvl w:val="1"/>
          <w:numId w:val="5"/>
        </w:numPr>
        <w:ind w:left="993" w:right="-108" w:hanging="360"/>
        <w:rPr>
          <w:rFonts w:ascii="Times New Roman" w:hAnsi="Times New Roman" w:cs="Times New Roman"/>
        </w:rPr>
      </w:pPr>
      <w:r>
        <w:rPr>
          <w:rFonts w:cs="Times New Roman" w:ascii="Times New Roman" w:hAnsi="Times New Roman"/>
        </w:rPr>
        <w:t xml:space="preserve">sekundárnom práve </w:t>
      </w:r>
    </w:p>
    <w:p>
      <w:pPr>
        <w:pStyle w:val="Zkladntext2"/>
        <w:numPr>
          <w:ilvl w:val="3"/>
          <w:numId w:val="5"/>
        </w:numPr>
        <w:tabs>
          <w:tab w:val="clear" w:pos="709"/>
          <w:tab w:val="left" w:pos="1440" w:leader="none"/>
        </w:tabs>
        <w:ind w:left="1440" w:right="-108" w:hanging="360"/>
        <w:rPr>
          <w:rFonts w:ascii="Times New Roman" w:hAnsi="Times New Roman" w:cs="Times New Roman"/>
        </w:rPr>
      </w:pPr>
      <w:r>
        <w:rPr>
          <w:rFonts w:cs="Times New Roman" w:ascii="Times New Roman" w:hAnsi="Times New Roman"/>
        </w:rPr>
        <w:t>v nariadení Európskeho parlamentu a Rady (ES) č. 852/2004 z 29. apríla 2004 o hygiene potravín (Mimoriadne vydanie Ú. v. EÚ, kap.13/zv. 34) v platnom znení,</w:t>
      </w:r>
    </w:p>
    <w:p>
      <w:pPr>
        <w:pStyle w:val="Zkladntext2"/>
        <w:numPr>
          <w:ilvl w:val="3"/>
          <w:numId w:val="5"/>
        </w:numPr>
        <w:tabs>
          <w:tab w:val="clear" w:pos="709"/>
        </w:tabs>
        <w:ind w:left="1440" w:right="-108" w:hanging="360"/>
        <w:rPr>
          <w:rFonts w:ascii="Times New Roman" w:hAnsi="Times New Roman" w:cs="Times New Roman"/>
        </w:rPr>
      </w:pPr>
      <w:r>
        <w:rPr>
          <w:rFonts w:cs="Times New Roman" w:ascii="Times New Roman" w:hAnsi="Times New Roman"/>
        </w:rPr>
        <w:t>v nariadení Európskeho parlamentu a Rady (ES) č. 853/2004, ktorým sa ustanovujú osobitné hygienické predpisy pre potraviny živočíšneho pôvodu v platnom znení (Mimoriadne vydanie Ú. v. EÚ, kap. 3/zv.45) v platnom znení,</w:t>
      </w:r>
    </w:p>
    <w:p>
      <w:pPr>
        <w:pStyle w:val="Normal"/>
        <w:numPr>
          <w:ilvl w:val="0"/>
          <w:numId w:val="4"/>
        </w:numPr>
        <w:ind w:left="709" w:hanging="360"/>
        <w:rPr/>
      </w:pPr>
      <w:r>
        <w:rPr>
          <w:b/>
        </w:rPr>
        <w:t>nie je upravená v práve Európskej únie,</w:t>
      </w:r>
    </w:p>
    <w:p>
      <w:pPr>
        <w:pStyle w:val="Normal"/>
        <w:numPr>
          <w:ilvl w:val="0"/>
          <w:numId w:val="4"/>
        </w:numPr>
        <w:ind w:left="709" w:hanging="360"/>
        <w:rPr/>
      </w:pPr>
      <w:r>
        <w:rPr>
          <w:b/>
        </w:rPr>
        <w:t>nie je obsiahnutá v judikatúre Súdneho dvora ES alebo Súdu prvého stupňa ES.</w:t>
      </w:r>
    </w:p>
    <w:p>
      <w:pPr>
        <w:pStyle w:val="Zkladntext2"/>
        <w:numPr>
          <w:ilvl w:val="0"/>
          <w:numId w:val="5"/>
        </w:numPr>
        <w:spacing w:before="120" w:after="120"/>
        <w:ind w:left="357" w:right="0" w:hanging="357"/>
        <w:outlineLvl w:val="9"/>
        <w:rPr>
          <w:rFonts w:ascii="Times New Roman" w:hAnsi="Times New Roman" w:cs="Times New Roman"/>
          <w:b/>
          <w:b/>
        </w:rPr>
      </w:pPr>
      <w:r>
        <w:rPr>
          <w:rFonts w:cs="Times New Roman" w:ascii="Times New Roman" w:hAnsi="Times New Roman"/>
          <w:b/>
        </w:rPr>
        <w:t>Záväzky Slovenskej republiky vo vzťahu k Európskym spoločenstvám a Európskej únii:</w:t>
      </w:r>
    </w:p>
    <w:p>
      <w:pPr>
        <w:pStyle w:val="Normal"/>
        <w:numPr>
          <w:ilvl w:val="0"/>
          <w:numId w:val="2"/>
        </w:numPr>
        <w:tabs>
          <w:tab w:val="clear" w:pos="709"/>
        </w:tabs>
        <w:spacing w:before="60" w:after="120"/>
        <w:rPr/>
      </w:pPr>
      <w:r>
        <w:rPr/>
        <w:t>Bezpredmetné.</w:t>
      </w:r>
    </w:p>
    <w:p>
      <w:pPr>
        <w:pStyle w:val="Normal"/>
        <w:numPr>
          <w:ilvl w:val="0"/>
          <w:numId w:val="2"/>
        </w:numPr>
        <w:tabs>
          <w:tab w:val="clear" w:pos="709"/>
        </w:tabs>
        <w:spacing w:before="60" w:after="120"/>
        <w:rPr/>
      </w:pPr>
      <w:r>
        <w:rPr/>
        <w:t>V oblasti, ktorú upravuje toto nariadenie vlády, nebolo začaté konanie proti Slovenskej republike o porušení Zmluvy o založení Európskych spoločenstiev podľa čl. 226 až 228 Zmluvy o založení Európskych spoločenstiev v platnom znení.</w:t>
      </w:r>
    </w:p>
    <w:p>
      <w:pPr>
        <w:pStyle w:val="Normal"/>
        <w:numPr>
          <w:ilvl w:val="0"/>
          <w:numId w:val="2"/>
        </w:numPr>
        <w:tabs>
          <w:tab w:val="clear" w:pos="709"/>
        </w:tabs>
        <w:spacing w:before="60" w:after="120"/>
        <w:rPr/>
      </w:pPr>
      <w:r>
        <w:rPr/>
        <w:t xml:space="preserve">Bezpredmetné. </w:t>
      </w:r>
    </w:p>
    <w:p>
      <w:pPr>
        <w:pStyle w:val="Normal"/>
        <w:numPr>
          <w:ilvl w:val="0"/>
          <w:numId w:val="5"/>
        </w:numPr>
        <w:spacing w:before="120" w:after="120"/>
        <w:ind w:left="357" w:hanging="357"/>
        <w:rPr/>
      </w:pPr>
      <w:r>
        <w:rPr>
          <w:b/>
        </w:rPr>
        <w:t>Stupeň zlučiteľnosti návrhu právneho predpisu s právom Európskych spoločenstiev a právom Európskej únie:</w:t>
      </w:r>
      <w:r>
        <w:rPr/>
        <w:t xml:space="preserve"> </w:t>
      </w:r>
    </w:p>
    <w:p>
      <w:pPr>
        <w:pStyle w:val="Normal"/>
        <w:ind w:left="284" w:hanging="0"/>
        <w:rPr/>
      </w:pPr>
      <w:r>
        <w:rPr/>
        <w:t>Úplný.</w:t>
      </w:r>
    </w:p>
    <w:p>
      <w:pPr>
        <w:pStyle w:val="Normal"/>
        <w:numPr>
          <w:ilvl w:val="0"/>
          <w:numId w:val="5"/>
        </w:numPr>
        <w:tabs>
          <w:tab w:val="clear" w:pos="709"/>
          <w:tab w:val="left" w:pos="-567" w:leader="none"/>
        </w:tabs>
        <w:spacing w:before="120" w:after="120"/>
        <w:ind w:left="357" w:hanging="357"/>
        <w:rPr/>
      </w:pPr>
      <w:r>
        <w:rPr>
          <w:b/>
        </w:rPr>
        <w:t>Gestor ( spolupracujúce rezorty):</w:t>
      </w:r>
      <w:r>
        <w:rPr/>
        <w:t xml:space="preserve"> </w:t>
      </w:r>
    </w:p>
    <w:p>
      <w:pPr>
        <w:pStyle w:val="Normal"/>
        <w:tabs>
          <w:tab w:val="clear" w:pos="709"/>
          <w:tab w:val="left" w:pos="-567" w:leader="none"/>
        </w:tabs>
        <w:ind w:left="284" w:hanging="0"/>
        <w:rPr/>
      </w:pPr>
      <w:r>
        <w:rPr/>
        <w:t>Ministerstvo pôdohospodárstva Slovenskej republiky</w:t>
      </w:r>
    </w:p>
    <w:p>
      <w:pPr>
        <w:pStyle w:val="Normal"/>
        <w:spacing w:before="600" w:after="60"/>
        <w:ind w:left="284" w:hanging="0"/>
        <w:jc w:val="center"/>
        <w:rPr>
          <w:b/>
          <w:b/>
          <w:bCs/>
        </w:rPr>
      </w:pPr>
      <w:r>
        <w:rPr>
          <w:b/>
          <w:bCs/>
        </w:rPr>
        <w:t>Doložka finančných, ekonomických, environmetnálnych vplyvov, vplyvov na zamestnanosť a podnikateľské prostredie</w:t>
      </w:r>
    </w:p>
    <w:p>
      <w:pPr>
        <w:pStyle w:val="Normal"/>
        <w:spacing w:before="240" w:after="120"/>
        <w:ind w:left="284" w:hanging="284"/>
        <w:rPr>
          <w:b/>
          <w:b/>
          <w:bCs/>
        </w:rPr>
      </w:pPr>
      <w:r>
        <w:rPr>
          <w:b/>
          <w:bCs/>
        </w:rPr>
        <w:t>Prvá časť: Odhad dopadov na verejné financie:</w:t>
      </w:r>
    </w:p>
    <w:p>
      <w:pPr>
        <w:pStyle w:val="Normal"/>
        <w:ind w:left="284" w:hanging="284"/>
        <w:rPr/>
      </w:pPr>
      <w:r>
        <w:rPr/>
        <w:t>Predkladaný návrh nariadenia vlády nebude mať negatívny dopad na verejné financie.</w:t>
      </w:r>
    </w:p>
    <w:p>
      <w:pPr>
        <w:pStyle w:val="Normal"/>
        <w:spacing w:before="240" w:after="120"/>
        <w:rPr>
          <w:b/>
          <w:b/>
          <w:bCs/>
        </w:rPr>
      </w:pPr>
      <w:r>
        <w:rPr>
          <w:b/>
          <w:bCs/>
        </w:rPr>
        <w:t>Druhá časť: Odhad dopadov na obyvateľov, hospodárenie podnikateľskej sféry a iných právnických osôb</w:t>
      </w:r>
    </w:p>
    <w:p>
      <w:pPr>
        <w:pStyle w:val="Normal"/>
        <w:rPr/>
      </w:pPr>
      <w:r>
        <w:rPr/>
        <w:t>Návrh nariadenia vlády nebude mať dopad na hospodárenie obyvateľov, ani na hospodárenie podnikateľskej sféry iných právnických osôb.</w:t>
      </w:r>
    </w:p>
    <w:p>
      <w:pPr>
        <w:pStyle w:val="Normal"/>
        <w:spacing w:before="240" w:after="120"/>
        <w:ind w:left="284" w:hanging="284"/>
        <w:rPr>
          <w:b/>
          <w:b/>
          <w:bCs/>
        </w:rPr>
      </w:pPr>
      <w:r>
        <w:rPr>
          <w:b/>
          <w:bCs/>
        </w:rPr>
        <w:t>Tretia časť: Odhad dopadov na životné prostredie</w:t>
      </w:r>
    </w:p>
    <w:p>
      <w:pPr>
        <w:pStyle w:val="Normal"/>
        <w:ind w:left="284" w:hanging="284"/>
        <w:rPr/>
      </w:pPr>
      <w:r>
        <w:rPr/>
        <w:t>Návrh nariadenie vlády nebude mať  negatívny dopad na životné prostredie.</w:t>
      </w:r>
    </w:p>
    <w:p>
      <w:pPr>
        <w:pStyle w:val="Normal"/>
        <w:spacing w:before="240" w:after="120"/>
        <w:ind w:left="284" w:hanging="284"/>
        <w:rPr>
          <w:b/>
          <w:b/>
          <w:bCs/>
        </w:rPr>
      </w:pPr>
      <w:r>
        <w:rPr>
          <w:b/>
          <w:bCs/>
        </w:rPr>
        <w:t xml:space="preserve">Štvrtá časť: Odhad dopadov na zamestnanosť </w:t>
      </w:r>
    </w:p>
    <w:p>
      <w:pPr>
        <w:pStyle w:val="Normal"/>
        <w:ind w:left="284" w:hanging="284"/>
        <w:rPr/>
      </w:pPr>
      <w:r>
        <w:rPr/>
        <w:t>Návrh nariadenia vlády nebude mať dopad na tvorbu pracovných miest.</w:t>
      </w:r>
    </w:p>
    <w:p>
      <w:pPr>
        <w:pStyle w:val="Normal"/>
        <w:spacing w:before="240" w:after="120"/>
        <w:ind w:left="284" w:hanging="284"/>
        <w:rPr>
          <w:b/>
          <w:b/>
          <w:bCs/>
        </w:rPr>
      </w:pPr>
      <w:r>
        <w:rPr>
          <w:b/>
          <w:bCs/>
        </w:rPr>
        <w:t xml:space="preserve">Piata časť: Vplyv na podnikateľské prostredie </w:t>
      </w:r>
    </w:p>
    <w:p>
      <w:pPr>
        <w:pStyle w:val="Normal"/>
        <w:ind w:left="284" w:hanging="284"/>
        <w:rPr/>
      </w:pPr>
      <w:r>
        <w:rPr/>
        <w:t xml:space="preserve">Návrh nariadenia vlády nepredpokladá negatívny vplyv na </w:t>
      </w:r>
      <w:r>
        <w:rPr>
          <w:bCs/>
        </w:rPr>
        <w:t>podnikateľské prostredie.</w:t>
      </w:r>
      <w:r>
        <w:br w:type="page"/>
      </w:r>
    </w:p>
    <w:p>
      <w:pPr>
        <w:pStyle w:val="Normal"/>
        <w:spacing w:before="600" w:after="60"/>
        <w:ind w:left="284" w:hanging="284"/>
        <w:rPr>
          <w:b/>
          <w:b/>
          <w:bCs/>
        </w:rPr>
      </w:pPr>
      <w:r>
        <w:rPr>
          <w:b/>
          <w:bCs/>
        </w:rPr>
        <w:t>Osobitná časť</w:t>
      </w:r>
    </w:p>
    <w:p>
      <w:pPr>
        <w:pStyle w:val="Normal"/>
        <w:rPr>
          <w:b/>
          <w:b/>
        </w:rPr>
      </w:pPr>
      <w:r>
        <w:rPr>
          <w:b/>
        </w:rPr>
        <w:t xml:space="preserve">K § 1 </w:t>
      </w:r>
    </w:p>
    <w:p>
      <w:pPr>
        <w:pStyle w:val="Normal"/>
        <w:autoSpaceDE w:val="false"/>
        <w:ind w:firstLine="708"/>
        <w:rPr/>
      </w:pPr>
      <w:r>
        <w:rPr/>
        <w:t xml:space="preserve">Ustanovuje rozsah pôsobnosti nariadenia, ktoré sa vzťahuje na malé množstvá prvotných produktov živočíšneho pôvodu produktov akvakultúry, surového mlieka, vajec a čerstvého mäsa z hydiny a zajacovitých zabitých na farme alebo v chove prvovýrobcu a zveriny z voľne žijúcej zveri a na povinnosti prvovýrobcu, užívateľa poľovného revíru, ako aj  prevádzkovateľov miestnych maloobchodných prevádzkarní. </w:t>
      </w:r>
    </w:p>
    <w:p>
      <w:pPr>
        <w:pStyle w:val="Normal"/>
        <w:autoSpaceDE w:val="false"/>
        <w:rPr>
          <w:b/>
          <w:b/>
        </w:rPr>
      </w:pPr>
      <w:r>
        <w:rPr>
          <w:b/>
        </w:rPr>
        <w:t>K § 2</w:t>
      </w:r>
    </w:p>
    <w:p>
      <w:pPr>
        <w:pStyle w:val="Normal"/>
        <w:autoSpaceDE w:val="false"/>
        <w:ind w:firstLine="708"/>
        <w:rPr/>
      </w:pPr>
      <w:r>
        <w:rPr/>
        <w:t xml:space="preserve">Na účely tohto nariadenia sa s ohľadom na zemepisné vzdialenosti v Slovenskej republike vymedzuje pojem „miestna maloobchodná prevádzkareň“. Pretože vnútroštátne pravidlá, ktoré sa majú prijať podľa článku 1 ods. 3 nariadenia (ES) č. 852/2004 a článku 1 odsek 4 nariadenia Európskeho parlamentu a Rady (ES) č. 853/2004, podliehajú všeobecným pravidlám Zmluvy, vymedzuje sa, že malé množstvá produktov živočíšneho pôvodu možno uvádzať na trh len na území Slovenskej republiky a nesmú byť bežne predmetom cezhraničného obchodu s inými členskými štátmi. Z definície miestnej maloobchodnej prevádzkarne sa vylučujú tie formy ambulantného predaja, podomového predaja a sprostredkovaných predajov, ktoré by mohli viesť k priekupníctvu a strate identity a vysledovateľnosti malých množstiev produktov živočíšneho pôvodu, ktoré sú predmetom návrhu. </w:t>
      </w:r>
    </w:p>
    <w:p>
      <w:pPr>
        <w:pStyle w:val="Normal"/>
        <w:rPr/>
      </w:pPr>
      <w:r>
        <w:rPr>
          <w:b/>
        </w:rPr>
        <w:t xml:space="preserve">K § 3 </w:t>
      </w:r>
    </w:p>
    <w:p>
      <w:pPr>
        <w:pStyle w:val="Normal"/>
        <w:ind w:firstLine="708"/>
        <w:rPr/>
      </w:pPr>
      <w:r>
        <w:rPr/>
        <w:t>Ustanovuje osoby, ktoré môžu dodávať malé množstvá prvotných produktov akvakultúry (rýb). V súlade s harmonizovaným opatrením Európskej komisie (nariadením (ES) č. 2065/2001) sa vymedzuje malé množstvo rýb, ako hodnota jednorázovej dodávky alebo nákupu konečného spotrebiteľa v sume najviac 20 eur. Upravujú sa podrobnosti o hygienických požiadavkách na operácie, ktoré môže prvovýrobca na stupni prvovýroby vykonávať a povinnosti prvovýrobcu alebo prevádzkovateľa miestnej maloobchodnej predajne pri manipulácii so živými rybami alebo zabitými a upravenými rybami v záujme ochrany zdravia spotrebiteľov a v záujme ochrany zvierat. Z dôvodov vysledovateľnosti a identifikácie prvovýrobcu podľa všeobecného potravinového práva sa ustanovujú osobitné podrobnosti o dokladoch, označovaní, záznamoch a evidencii o rybách dodávaných alebo predávaných v malých množstvách, ako aj o uchovávaní dokladov na účely kontroly. Návrhom nie sú dotknuté príslušné právne akty spoločenstva, veterinárne požiadavky podľa osobitných predpisov, ktoré sa týkajú takých opatrení, ako je manipulácia s živočíšnymi vedľajšími produktmi, zdravie rýb, monitorovanie rezíduí, ani požiadavky osobitných predpisov o rybárstve, o ochrane prírody a krajiny alebo o obchode s ohrozenými druhmi živočíchov.</w:t>
      </w:r>
    </w:p>
    <w:p>
      <w:pPr>
        <w:pStyle w:val="Normal"/>
        <w:rPr>
          <w:b/>
          <w:b/>
        </w:rPr>
      </w:pPr>
      <w:r>
        <w:rPr>
          <w:b/>
        </w:rPr>
        <w:t>K § 4</w:t>
      </w:r>
    </w:p>
    <w:p>
      <w:pPr>
        <w:pStyle w:val="Normal"/>
        <w:ind w:firstLine="708"/>
        <w:rPr/>
      </w:pPr>
      <w:r>
        <w:rPr/>
        <w:t>Ustanovuje pravidlá na malé množstvá surového mlieka, ktorých cieľom je zabezpečiť vysokú úroveň ochrany konečného spotrebiteľa, sprehľadniť hygienické požiadavky, za ktorých sa malé množstvo surového mlieka môže predávať a zabrániť tzv. predaju „na čierno“ a priekupníctvu. Prvovýrobcovia musia mať osobitne zaregistrované chovy na produkciu mlieka, surové mlieko môže byť len z ich vlastnej produkcie a na rozdiel od iných prvotných produktov živočíšneho pôvodu upravených týmto návrhom môžu prvovýrobcovia surové mlieko predávať len konečnému spotrebiteľovi, a to výhradne len v mieste získavania surového mlieka (na farme). Vzhľadom na potenciálnu vysokú rizikovosť surového mlieka určeného na priamu spotrebu pri manipulácii po jeho získaní návrh na základe analýzy rizika neumožňuje tak, ako pri ostatných prvotných produktoch živočíšneho pôvodu upravených týmto naradením jeho distribúciu prostredníctvom predaja na trhoviskách alebo v maloobchodných prevádzkarniach vrátane zariadení spoločného stravovania. Zároveň sa ustanovuje množstvo surového mlieka, ktoré sa  považuje za malé množstvo, pričom prvovýrobca nesmie predať jednotlivému konečnému spotrebiteľovi také množstvo surového mlieka, ktoré nezodpovedá obvyklej dennej spotrebe tohto mlieka v domácnosti daného spotrebiteľa). Aby sa vylúčili operácie, pri ktorých sa môže mlieko kontaminovať a spôsobiť prípadné ochorenie spotrebiteľov, zakazuje sa spracovanie a balenie mlieka vopred do spotrebiteľských obalov (tieto operácie podliehajú schvaľovaniu podľa zákona č. 39/2007 Z. z. a podľa nariadenia (ES) č. 882/2004).</w:t>
      </w:r>
    </w:p>
    <w:p>
      <w:pPr>
        <w:pStyle w:val="Normal"/>
        <w:ind w:firstLine="708"/>
        <w:rPr/>
      </w:pPr>
      <w:r>
        <w:rPr/>
        <w:t>Keďže ide o získavanie malých množstiev surového mlieka a jeho predaj  priamo konečnému spotrebiteľovi, na  ktoré sa nevzťahujú osobitné hygienické požiadavky podľa nariadenia (ES) č.853/2004, ustanovujú sa aj požiadavky na zdravie zvierat, najmä infekčných chorôb prenosných mliekom na ľudí. Okrem toho musia byť dojnice v dobrom celkovom zdravotnom stave a nesmú mať žiadne príznaky chorôb, ktoré môžu mať za následok kontamináciu mlieka, nesmú mať poranenia vemena, ktoré by mohli ovplyvniť mlieko; ustanovujú sa osobitné požiadavky, pokiaľ ide o brucelózu a tuberkulózu. Slovenská republika bola na základe Rozhodnutia Komisie 2004/320/ES z. 31. marca 2004 (Ú. v. EÚ L 102 z 7.4.2004) vyhlásená za krajinu úradne bez výskytu brucelózy (</w:t>
      </w:r>
      <w:r>
        <w:rPr>
          <w:i/>
        </w:rPr>
        <w:t>B.melitensis</w:t>
      </w:r>
      <w:r>
        <w:rPr/>
        <w:t xml:space="preserve">), pokiaľ ide o chovy oviec a kôz a na základe Rozhodnutia Komisie 2005/179/ES zo 4.marca 2005 (Ú. v. EÚ L 61, 8.3.2005) je SR vyhlásená za krajinu bez výskytu bovinnej tuberkulózy a brucelózy. V súlade s požiadavkami ustanovenými v nariadení vlády SR č. 280/2003 Z. z. a č.47/2005 Z. z. sa vykonáva naďalej úradné monitorovanie neprítomnosti pôvodcov týchto zoonotických ochorení. </w:t>
      </w:r>
    </w:p>
    <w:p>
      <w:pPr>
        <w:pStyle w:val="Normal"/>
        <w:ind w:firstLine="708"/>
        <w:rPr/>
      </w:pPr>
      <w:r>
        <w:rPr/>
        <w:t>Ďalej sa ustanovujú požiadavky na zariadenie a priestory, kde sa mlieko skladuje, manipuluje sa s ním alebo kde sa chladí a skladuje, požiadavky na povrchy zariadení a vybavenia, ktoré prichádzajú do styku s mliekom, požiadavky na čistenie a dezinfekciu, na hygienu dojenia, osoby, ktoré vykonávajú dojenie a manipulovanie so surovým mliekom. Keďže ide o surové mlieko, v záujme ochrany zdravia ľudí sa ustanovuje dátum spotreby surového mlieka a požiadavky na označovanie mlieka v mieste predaja, ktoré okrem iného musí obsahovať upozornenie pre spotrebiteľa, že surové mlieko je potrebné pred konzumáciou prevariť a že nie je vhodné na priamu konzumáciu deťmi, chorými a starými osobami a osobami s oslabenou imunitou. Ustanovenie týchto požiadaviek na priamy predaj malého množstva surového mlieka bude mať pozitívny vplyv na rozvoj ekologického poľnohospodárstva v tejto oblasti.</w:t>
      </w:r>
    </w:p>
    <w:p>
      <w:pPr>
        <w:pStyle w:val="Normal"/>
        <w:rPr>
          <w:b/>
          <w:b/>
        </w:rPr>
      </w:pPr>
      <w:r>
        <w:rPr>
          <w:b/>
        </w:rPr>
        <w:t>K § 5</w:t>
      </w:r>
    </w:p>
    <w:p>
      <w:pPr>
        <w:pStyle w:val="Normal"/>
        <w:autoSpaceDE w:val="false"/>
        <w:ind w:firstLine="708"/>
        <w:rPr>
          <w:rFonts w:ascii="MSTT31c669;Times New Roman" w:hAnsi="MSTT31c669;Times New Roman" w:cs="MSTT31c669;Times New Roman"/>
          <w:sz w:val="20"/>
          <w:szCs w:val="20"/>
        </w:rPr>
      </w:pPr>
      <w:r>
        <w:rPr/>
        <w:t>Na rozdiel od doterajšieho vnútroštátneho predpisu (prvej hlavy druhej časti Potravinového kódexu SR- výnosu MP SR a MZ SR č. 981/1996  100 z 20. mája 1996 zrušenej 15. januára 2008), ktorý umožňoval výlučne predaj slepačích vajec (napr. nie prepeličích vajec), len  na trhoviskách a len drobnochovateľom, a to v množstve 200 kusov denne, predkladaný návrh umožňuje v súlade s praxou v iných členských štátoch predávať vajcia všetkým zaregistrovaným farmárom - prvovýrobcom, a to priamo konečným spotrebiteľom na farme alebo na miestnom trhovisku alebo ich môžu dodávať v množstve najviac 60 vajec jednej maloobchodnej prevádzkarni v priebehu týždňa. Návrh vymedzuje, ktoré operácie môže na úrovni prvovýroby farmár vykonávať, upravuje požiadavku, aby sa vajcia dodávané do miestneho maloobchodu presvecovali a  ustanovuje minimálne osobitné hygienické požiadavky na vajcia dodávané alebo priamo predávané v malých množstvách. V záujme ich bezpečnosti sa ustanovujú požiadavky na zber vajec, teploty  a podmienky uchovávania a ochranu vajec pred ich kontamináciou. Aby sa opakovane nepoužívali spotrebiteľské obaly a aby sa zabezpečila lepšia vysledovateľnosť, musia sa tieto vajcia ponúkať ako voľne uložené (nie spotrebiteľsky balené) napr. na preložkách a pod. V záujme identifikácie prvovýrobcu a vysledovateľnosti vajec sa ukladá povinnosť označovať ich vhodne v mieste predaja (výveskou alebo štítkom) informáciami o zaregistrovanom prvovýrobcovi a jeho adrese, dátume znášky a dátume minimálnej trvanlivosti a o spôsobe skladovania spotrebiteľom po nákupe. Ustanovujú sa tiež osobitné podrobnosti o dokladoch, označovaní, záznamoch a evidencii o nosniciach a vajciach dodávaných alebo predávaných v malých množstvách, ako aj o uchovávaní dokladov na účely kontroly. Návrhom nie sú dotknuté príslušné právne akty spoločenstva, ktoré sa týkajú obchodných noriem pre slepačie vajcia, ani veterinárne požiadavky podľa osobitných predpisov, ktoré sa týkajú opatrení, ako je manipulácia s živočíšnymi vedľajšími produktmi, veterinárne požiadavky na zdravie a ochranu nosníc, požiadavky na monitorovanie rezíduí, ani požiadavky na monitorovanie zoonóz a pôvodcov zoonóz u hydiny (napr. salmonelóz) a opatrenia na ich kontrolu. Naopak registráciou  farmárov drobnochovateľov sa rozšíria tieto opatrenia vykonávané v záujme zdravia ľudí a zdravia zvierat aj na tento sektor produkcie vajec.</w:t>
      </w:r>
    </w:p>
    <w:p>
      <w:pPr>
        <w:pStyle w:val="Normal"/>
        <w:rPr/>
      </w:pPr>
      <w:r>
        <w:rPr>
          <w:b/>
        </w:rPr>
        <w:t xml:space="preserve">K § 6 </w:t>
      </w:r>
    </w:p>
    <w:p>
      <w:pPr>
        <w:pStyle w:val="Normal"/>
        <w:ind w:firstLine="708"/>
        <w:rPr/>
      </w:pPr>
      <w:r>
        <w:rPr/>
        <w:t>Umožňuje prvovýrobcom - včelárom dodávanie a priamy predaj malých množstiev medu z vlastnej produkcie priamo vo vlastných priestoroch, na miestnom trhovisku alebo jeho dodávanie miestnym maloobchodným predajniam a zariadeniam spoločného stravovania. Vzhľadom na zanedbateľné biologické riziká si med vyžaduje dodržiavanie len minimálnych všeobecných hygienických podmienok, a preto sa na základe tohto nízkeho stupňa rizika vymedzuje ako malé množstvo medu</w:t>
      </w:r>
      <w:r>
        <w:rPr>
          <w:b/>
        </w:rPr>
        <w:t xml:space="preserve"> </w:t>
      </w:r>
      <w:r>
        <w:rPr/>
        <w:t>2 tony medu ročne. Návrhom nie sú dotknuté príslušné veterinárne- zdravotné požiadavky ani požiadavky na monitorovanie a kontrolu rezíduí, najmä kontrolu používania veterinárnych liekov. Registrácia včelárov dodávajúcich alebo predávajúcich malé množstvá umožní lepšiu kontrolu týchto činností. Držitelia včelstiev, ktorí dodávajú alebo priamo predávajú malé množstvá medu musia pri predaji identifikovať pôvod medu a viesť osobitné záznamy o včelstvách a vyprodukovanom mede.</w:t>
      </w:r>
    </w:p>
    <w:p>
      <w:pPr>
        <w:pStyle w:val="Normal"/>
        <w:rPr>
          <w:b/>
          <w:b/>
        </w:rPr>
      </w:pPr>
      <w:r>
        <w:rPr>
          <w:b/>
        </w:rPr>
        <w:t>K § 7</w:t>
      </w:r>
    </w:p>
    <w:p>
      <w:pPr>
        <w:pStyle w:val="Normal"/>
        <w:autoSpaceDE w:val="false"/>
        <w:ind w:firstLine="708"/>
        <w:rPr/>
      </w:pPr>
      <w:r>
        <w:rPr/>
        <w:t>Umožňuje prvovýrobcom dodávať malé množstvá mäsa z hydiny a zo zvierat z čeľade Zajacovité (ďalej len „zajacovité“), ktoré boli zabité a jatočne opracované nie na schválenom bitúnku, ale priamo na farme prvovýrobcu, a ktoré preto už nie sú prvotnými produktmi živočíšneho pôvodu. Vymedzuje minimálne osobitné hygienické podmienky, ktoré musí prvovýrobca pri týchto operáciách zabezpečovať a ustanovuje, že tieto činnosti môžu vykonávať len „malí farmári - chovatelia hydiny alebo zajacovitých, ktorí ročne vyprodukujú menej ako 3500 kusov hydiny alebo 5000 kusov zajacovitých. Malé množstvá hydiny alebo králikov môže prvovýrobca podrobiť len v návrhu určeným nevyhnutným</w:t>
      </w:r>
      <w:r>
        <w:rPr>
          <w:iCs/>
        </w:rPr>
        <w:t xml:space="preserve"> základným operáciám. </w:t>
      </w:r>
    </w:p>
    <w:p>
      <w:pPr>
        <w:pStyle w:val="Normal"/>
        <w:autoSpaceDE w:val="false"/>
        <w:ind w:firstLine="708"/>
        <w:rPr>
          <w:sz w:val="20"/>
          <w:szCs w:val="20"/>
        </w:rPr>
      </w:pPr>
      <w:r>
        <w:rPr>
          <w:iCs/>
        </w:rPr>
        <w:t xml:space="preserve">V záujme vysledovateľnosti musí byť ku každému telu zabitej hydiny alebo </w:t>
      </w:r>
      <w:r>
        <w:rPr/>
        <w:t>zajacovitých</w:t>
      </w:r>
      <w:r>
        <w:rPr>
          <w:iCs/>
        </w:rPr>
        <w:t xml:space="preserve"> pripevnená etiketa alebo visačka s informáciami o pôvode mäsa a adrese prvovýrobcu, upozornením pre kupujúceho spotrebiteľa o tom, že mäso nie je veterinárne prehliadnuté a pred spotrebou ho treba dôkladne tepelne upraviť, ako aj informáciou o trhovej úprave. Králiky sa musia predávať s hlavou, aby nedošlo k pochybnostiam o druhu zvieraťa. </w:t>
      </w:r>
      <w:r>
        <w:rPr/>
        <w:t>Návrhom nie sú dotknuté príslušné veterinárne požiadavky na zdravie  hydiny a zajacovitých, opatrenia príslušných právnych aktov spoločenstva, týkajúce sa  živočíšnych vedľajších produktov, ani požiadavky na monitorovanie a kontrolu rezíduí, na monitorovanie zoonóz a pôvodcov zoonóz u hydiny a zajacovitých. Ustanovujú sa osobitné podrobnosti o dokladoch, označovaní, záznamoch a evidencii o hydine alebo zajacovitých a o počtoch na farme zabitých zvierat dodávaných alebo predávaných v malých množstvách, ako aj o uchovávaní dokladov na účely vysledovateľnosti a kontroly.</w:t>
      </w:r>
      <w:r>
        <w:br w:type="page"/>
      </w:r>
    </w:p>
    <w:p>
      <w:pPr>
        <w:pStyle w:val="Normal"/>
        <w:rPr>
          <w:b/>
          <w:b/>
        </w:rPr>
      </w:pPr>
      <w:r>
        <w:rPr>
          <w:b/>
        </w:rPr>
        <w:t xml:space="preserve">K § 8 </w:t>
      </w:r>
    </w:p>
    <w:p>
      <w:pPr>
        <w:pStyle w:val="Normal"/>
        <w:autoSpaceDE w:val="false"/>
        <w:ind w:firstLine="708"/>
        <w:rPr/>
      </w:pPr>
      <w:r>
        <w:rPr/>
        <w:t>Ustanovuje sa množstvo zveriny ulovenej veľkej voľne žijúcej zveri a množstvo zveriny ulovenej malej voľne žijúcej zveri, ktoré sa považujú za malé množstvá. Zároveň sa ustanovuje povinnosť zverinu z ulovenej zveri po ulovení vyšetriť a posúdiť odborným veterinárnym lekárom, veterinárnym asistentom alebo vyškolenou osobou. Podľa § 5 písm. q) zákona č. 39/2007 Z. Z. o veterinárnej starostlivosti Ministerstvo pôdohospodárstva SR podporuje právnické osoby vykonávajúce právo poľovníctva pri školení poľovníkov o hygiene a ochrane zdravia a podľa § 7 ods. 3 zákona č. 39/2007 Z. z. o veterinárnej starostlivosti Krajská veterinárna a potravinová správa vykonáva skúšky vyškolených osôb podľa osobitného predpisu a na tento účel zriaďuje skúšobnú komisiu a po úspešnom absolvovaní skúšky vydá vyškolenej osobe certifikát o spôsobilosti na prvotné vyšetrenie voľne žijúcej zveri na mieste a na jej vyšetrenie po usmrtení. Ďalej sa ustanovuje spôsob preukazovania pôvodu ulovenej zveri alebo zveriny z nej.</w:t>
      </w:r>
    </w:p>
    <w:p>
      <w:pPr>
        <w:pStyle w:val="Normal"/>
        <w:rPr>
          <w:b/>
          <w:b/>
        </w:rPr>
      </w:pPr>
      <w:r>
        <w:rPr>
          <w:b/>
        </w:rPr>
        <w:t>K § 9</w:t>
      </w:r>
    </w:p>
    <w:p>
      <w:pPr>
        <w:pStyle w:val="Normal"/>
        <w:ind w:firstLine="708"/>
        <w:rPr/>
      </w:pPr>
      <w:r>
        <w:rPr/>
        <w:t>Obsahuje záverečné ustanovenie.</w:t>
      </w:r>
    </w:p>
    <w:p>
      <w:pPr>
        <w:pStyle w:val="Heading3"/>
        <w:rPr/>
      </w:pPr>
      <w:r>
        <w:rPr/>
        <w:t>K § 10</w:t>
      </w:r>
    </w:p>
    <w:p>
      <w:pPr>
        <w:pStyle w:val="Odsek"/>
        <w:rPr/>
      </w:pPr>
      <w:r>
        <w:rPr/>
        <w:t>Obsahuje notifikačné oznámenie.</w:t>
      </w:r>
    </w:p>
    <w:p>
      <w:pPr>
        <w:pStyle w:val="Normal"/>
        <w:rPr>
          <w:b/>
          <w:b/>
        </w:rPr>
      </w:pPr>
      <w:r>
        <w:rPr>
          <w:b/>
        </w:rPr>
        <w:t>K § 11</w:t>
      </w:r>
    </w:p>
    <w:p>
      <w:pPr>
        <w:pStyle w:val="Normal"/>
        <w:ind w:firstLine="708"/>
        <w:rPr/>
      </w:pPr>
      <w:r>
        <w:rPr/>
        <w:t>Navrhuje sa účinnosť návrhu nariadenia vlády.</w:t>
      </w:r>
    </w:p>
    <w:p>
      <w:pPr>
        <w:pStyle w:val="Normal"/>
        <w:rPr>
          <w:b/>
          <w:b/>
        </w:rPr>
      </w:pPr>
      <w:r>
        <w:rPr>
          <w:b/>
        </w:rPr>
        <w:t xml:space="preserve">K prílohe </w:t>
      </w:r>
    </w:p>
    <w:p>
      <w:pPr>
        <w:pStyle w:val="Odsek"/>
        <w:spacing w:before="120" w:after="120"/>
        <w:ind w:firstLine="709"/>
        <w:rPr/>
      </w:pPr>
      <w:r>
        <w:rPr/>
        <w:t>Obsahuje zoznam vykonávaných právnych aktov Európskych spoločenstiev.</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STT31c669">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4">
    <w:lvl w:ilvl="0">
      <w:start w:val="2"/>
      <w:numFmt w:val="lowerLetter"/>
      <w:lvlText w:val="%1)"/>
      <w:lvlJc w:val="left"/>
      <w:pPr>
        <w:tabs>
          <w:tab w:val="num" w:pos="0"/>
        </w:tabs>
        <w:ind w:left="1431" w:hanging="360"/>
      </w:pPr>
      <w:rPr/>
    </w:lvl>
  </w:abstractNum>
  <w:abstractNum w:abstractNumId="5">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b/>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Emphasis">
    <w:name w:val="Emphasis"/>
    <w:basedOn w:val="Predvolenpsmoodseku"/>
    <w:qFormat/>
    <w:rPr>
      <w:i/>
      <w:i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basedOn w:val="Normal"/>
    <w:next w:val="Heading2"/>
    <w:qFormat/>
    <w:pPr>
      <w:numPr>
        <w:ilvl w:val="0"/>
        <w:numId w:val="6"/>
      </w:numPr>
      <w:tabs>
        <w:tab w:val="clear" w:pos="709"/>
        <w:tab w:val="left" w:pos="425" w:leader="none"/>
      </w:tabs>
      <w:spacing w:before="360" w:after="120"/>
      <w:jc w:val="center"/>
    </w:pPr>
    <w:rPr>
      <w:b/>
      <w:color w:val="000000"/>
    </w:rPr>
  </w:style>
  <w:style w:type="paragraph" w:styleId="Adda">
    <w:name w:val="adda"/>
    <w:basedOn w:val="Normal"/>
    <w:qFormat/>
    <w:pPr/>
    <w:rPr>
      <w:bCs/>
    </w:rPr>
  </w:style>
  <w:style w:type="paragraph" w:styleId="Zkladntext2">
    <w:name w:val="Základný text 2"/>
    <w:basedOn w:val="Normal"/>
    <w:qFormat/>
    <w:pPr>
      <w:ind w:right="566" w:hanging="0"/>
      <w:jc w:val="both"/>
      <w:outlineLvl w:val="0"/>
    </w:pPr>
    <w:rPr>
      <w:rFonts w:ascii="Arial" w:hAnsi="Arial" w:cs="Arial"/>
    </w:rPr>
  </w:style>
  <w:style w:type="paragraph" w:styleId="Footnote">
    <w:name w:val="Footnote Text"/>
    <w:basedOn w:val="Normal"/>
    <w:pPr>
      <w:keepNext w:val="false"/>
      <w:spacing w:before="0" w:after="0"/>
      <w:ind w:left="227" w:hanging="227"/>
    </w:pPr>
    <w:rPr>
      <w:sz w:val="20"/>
      <w:szCs w:val="20"/>
    </w:rPr>
  </w:style>
  <w:style w:type="paragraph" w:styleId="TextBodyIndent">
    <w:name w:val="Body Text Indent"/>
    <w:basedOn w:val="Normal"/>
    <w:pPr>
      <w:numPr>
        <w:ilvl w:val="0"/>
        <w:numId w:val="0"/>
      </w:numPr>
      <w:tabs>
        <w:tab w:val="clear" w:pos="709"/>
        <w:tab w:val="left" w:pos="1440" w:leader="none"/>
      </w:tabs>
      <w:ind w:left="720" w:hanging="360"/>
      <w:jc w:val="both"/>
    </w:pPr>
    <w:rPr/>
  </w:style>
  <w:style w:type="paragraph" w:styleId="Odsek">
    <w:name w:val="odsek"/>
    <w:basedOn w:val="Normal"/>
    <w:qFormat/>
    <w:pPr>
      <w:spacing w:before="120" w:after="120"/>
      <w:ind w:firstLine="709"/>
    </w:pPr>
    <w:rPr/>
  </w:style>
  <w:style w:type="paragraph" w:styleId="Zarkazkladnhotextu2">
    <w:name w:val="Zarážka základného textu 2"/>
    <w:basedOn w:val="Normal"/>
    <w:qFormat/>
    <w:pPr>
      <w:ind w:left="284" w:hanging="284"/>
      <w:jc w:val="both"/>
    </w:pPr>
    <w:rPr>
      <w:b/>
    </w:rPr>
  </w:style>
  <w:style w:type="paragraph" w:styleId="Normlnywebov">
    <w:name w:val="Normálny (webový)"/>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ek1">
    <w:name w:val="odsek1"/>
    <w:basedOn w:val="Normal"/>
    <w:qFormat/>
    <w:pPr>
      <w:numPr>
        <w:ilvl w:val="0"/>
        <w:numId w:val="3"/>
      </w:numPr>
      <w:tabs>
        <w:tab w:val="clear" w:pos="709"/>
        <w:tab w:val="left" w:pos="0" w:leader="none"/>
      </w:tabs>
      <w:autoSpaceDE w:val="false"/>
      <w:spacing w:before="120" w:after="12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14:00Z</dcterms:created>
  <dc:creator>Admin</dc:creator>
  <dc:description/>
  <cp:keywords/>
  <dc:language>en-US</dc:language>
  <cp:lastModifiedBy>pavol.nunuk</cp:lastModifiedBy>
  <cp:lastPrinted>2008-12-19T08:31:00Z</cp:lastPrinted>
  <dcterms:modified xsi:type="dcterms:W3CDTF">2009-08-03T07:39:00Z</dcterms:modified>
  <cp:revision>19</cp:revision>
  <dc:subject/>
  <dc:title>Dôvodová správa</dc:title>
</cp:coreProperties>
</file>